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14">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18. oktoober 2005</w:t>
            </w:r>
            <w:bookmarkEnd w:id="3"/>
            <w:r>
              <w:rPr/>
              <w:t xml:space="preserve"> </w:t>
            </w:r>
            <w:bookmarkStart w:id="5" w:name="LWCons_DateEntree"/>
            <w:bookmarkStart w:id="6" w:name="DateEntree"/>
            <w:bookmarkEnd w:id="6"/>
            <w:r>
              <w:rPr/>
              <w:t>(24.10)</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 xml:space="preserve">12890/05 </w:t>
            </w:r>
          </w:p>
          <w:p>
            <w:pPr>
              <w:pStyle w:val="EntRefer"/>
              <w:rPr/>
            </w:pPr>
            <w:bookmarkStart w:id="11" w:name="CoteRev"/>
            <w:bookmarkEnd w:id="11"/>
            <w:r>
              <w:rPr/>
              <w:t>ADD 3</w:t>
            </w:r>
          </w:p>
          <w:p>
            <w:pPr>
              <w:pStyle w:val="EntRefer"/>
              <w:rPr/>
            </w:pPr>
            <w:r>
              <w:rPr/>
            </w:r>
          </w:p>
          <w:p>
            <w:pPr>
              <w:pStyle w:val="EntRefer"/>
              <w:tabs>
                <w:tab w:val="clear" w:pos="720"/>
                <w:tab w:val="left" w:pos="1417" w:leader="none"/>
              </w:tabs>
              <w:rPr/>
            </w:pPr>
            <w:bookmarkStart w:id="12" w:name="CoteSec"/>
            <w:bookmarkEnd w:id="12"/>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3" w:name="SousEmbargo"/>
            <w:bookmarkStart w:id="14" w:name="SousEmbargo"/>
            <w:bookmarkEnd w:id="14"/>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ECOFIN 299</w:t>
            </w:r>
          </w:p>
          <w:p>
            <w:pPr>
              <w:pStyle w:val="EntRefer"/>
              <w:rPr/>
            </w:pPr>
            <w:r>
              <w:rPr/>
              <w:t>EF 38</w:t>
            </w:r>
          </w:p>
          <w:p>
            <w:pPr>
              <w:pStyle w:val="EntRefer"/>
              <w:rPr/>
            </w:pPr>
            <w:r>
              <w:rPr/>
              <w:t>CODEC 827</w:t>
            </w:r>
          </w:p>
        </w:tc>
        <w:tc>
          <w:tcPr>
            <w:tcW w:w="851" w:type="dxa"/>
            <w:tcBorders/>
          </w:tcPr>
          <w:p>
            <w:pPr>
              <w:pStyle w:val="Normal"/>
              <w:snapToGrid w:val="false"/>
              <w:spacing w:before="120" w:after="120"/>
              <w:rPr/>
            </w:pPr>
            <w:r>
              <w:rPr/>
            </w:r>
          </w:p>
        </w:tc>
      </w:tr>
    </w:tbl>
    <w:p>
      <w:pPr>
        <w:pStyle w:val="Genredudocument"/>
        <w:rPr/>
      </w:pPr>
      <w:bookmarkStart w:id="15" w:name="Title"/>
      <w:bookmarkStart w:id="16" w:name="AC"/>
      <w:bookmarkEnd w:id="15"/>
      <w:bookmarkEnd w:id="16"/>
      <w:r>
        <w:rPr/>
        <w:t>MÄRKUS</w:t>
      </w:r>
    </w:p>
    <w:tbl>
      <w:tblPr>
        <w:tblW w:w="9640" w:type="dxa"/>
        <w:jc w:val="left"/>
        <w:tblInd w:w="-8"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lineRule="auto" w:line="240" w:before="40" w:after="0"/>
              <w:rPr/>
            </w:pPr>
            <w:bookmarkStart w:id="17" w:name="LWCons_Subject"/>
            <w:bookmarkStart w:id="18" w:name="RefA"/>
            <w:bookmarkStart w:id="19" w:name="RefEnDateDu"/>
            <w:bookmarkStart w:id="20" w:name="RefDu"/>
            <w:bookmarkEnd w:id="17"/>
            <w:bookmarkEnd w:id="18"/>
            <w:bookmarkEnd w:id="19"/>
            <w:bookmarkEnd w:id="20"/>
            <w:r>
              <w:rPr/>
              <w:t>Teema:</w:t>
            </w:r>
          </w:p>
        </w:tc>
        <w:tc>
          <w:tcPr>
            <w:tcW w:w="7088" w:type="dxa"/>
            <w:tcBorders>
              <w:top w:val="single" w:sz="4" w:space="0" w:color="000000"/>
              <w:bottom w:val="single" w:sz="4" w:space="0" w:color="000000"/>
            </w:tcBorders>
          </w:tcPr>
          <w:p>
            <w:pPr>
              <w:pStyle w:val="EntEmet"/>
              <w:spacing w:lineRule="auto" w:line="240" w:before="40" w:after="0"/>
              <w:rPr/>
            </w:pPr>
            <w:bookmarkStart w:id="21" w:name="Subject"/>
            <w:bookmarkEnd w:id="21"/>
            <w:r>
              <w:rPr/>
              <w:t xml:space="preserve">Ettepanek: EUROOPA PARLAMENDI JA NÕUKOGU DIREKTIIV, </w:t>
            </w:r>
          </w:p>
          <w:p>
            <w:pPr>
              <w:pStyle w:val="EntEmet"/>
              <w:rPr/>
            </w:pPr>
            <w:r>
              <w:rPr/>
              <w:t>millega koostatakse uuesti Euroopa Parlamendi ja nõukogu 20. märtsi 2000. aasta direktiiv 2000/12/EÜ krediidiasutuste asutamise ja tegevuse kohta ja nõukogu 15. märtsi 1993. aasta direktiiv 93/6/EMÜ investeerimisühingute ja krediidiasutuste kapitali adekvaatsuse kohta</w:t>
            </w:r>
          </w:p>
          <w:p>
            <w:pPr>
              <w:pStyle w:val="EntEmet"/>
              <w:rPr/>
            </w:pPr>
            <w:r>
              <w:rPr/>
              <w:t>IV osa</w:t>
            </w:r>
          </w:p>
        </w:tc>
      </w:tr>
    </w:tbl>
    <w:p>
      <w:pPr>
        <w:sectPr>
          <w:footerReference w:type="default" r:id="rId3"/>
          <w:type w:val="nextPage"/>
          <w:pgSz w:w="11906" w:h="16838"/>
          <w:pgMar w:left="1134" w:right="1134" w:gutter="0" w:header="0" w:top="1134" w:footer="567" w:bottom="1134"/>
          <w:pgNumType w:start="0" w:fmt="decimal"/>
          <w:formProt w:val="false"/>
          <w:textDirection w:val="lrTb"/>
          <w:docGrid w:type="default" w:linePitch="326" w:charSpace="0"/>
        </w:sectPr>
      </w:pPr>
    </w:p>
    <w:p>
      <w:pPr>
        <w:pStyle w:val="CRSeparator"/>
        <w:rPr>
          <w:highlight w:val="lightGray"/>
        </w:rPr>
      </w:pPr>
      <w:r>
        <w:rPr>
          <w:highlight w:val="lightGray"/>
        </w:rPr>
      </w:r>
      <w:bookmarkStart w:id="22" w:name="AC"/>
      <w:bookmarkStart w:id="23" w:name="AC"/>
      <w:bookmarkEnd w:id="23"/>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 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Annexetitreacte"/>
        <w:rPr>
          <w:highlight w:val="lightGray"/>
        </w:rPr>
      </w:pPr>
      <w:r>
        <w:rPr>
          <w:highlight w:val="lightGray"/>
        </w:rPr>
        <w:t>VII lisa</w:t>
        <w:br/>
        <w:t>Sisereitingutel põhinev meetod</w:t>
        <w:br/>
        <w:t>1. osa – Riskiga kaalutud varad ja oodatav kahju</w:t>
      </w:r>
    </w:p>
    <w:p>
      <w:pPr>
        <w:pStyle w:val="ManualHeading1"/>
        <w:rPr>
          <w:highlight w:val="lightGray"/>
        </w:rPr>
      </w:pPr>
      <w:r>
        <w:rPr>
          <w:highlight w:val="lightGray"/>
        </w:rPr>
        <w:t>1.</w:t>
        <w:tab/>
        <w:t>Riskiga kaalutud varade arvutamine krediidiriski määramiseks</w:t>
      </w:r>
    </w:p>
    <w:p>
      <w:pPr>
        <w:pStyle w:val="ManualNumPar1"/>
        <w:rPr>
          <w:highlight w:val="lightGray"/>
        </w:rPr>
      </w:pPr>
      <w:r>
        <w:rPr>
          <w:highlight w:val="lightGray"/>
        </w:rPr>
        <w:t>1.</w:t>
        <w:tab/>
        <w:t xml:space="preserve">Kui ei ole teisiti ette nähtud, määratakse parameetrid maksejõuetuse tõenäosus (PD), maksejõuetusest tingitud kahju (LGD) ja lõpptähtaja väärtus (M) vastavalt 2. osas sätestatule ja riskipositsiooni väärtus vastavalt 3. osas sätestatule. </w:t>
      </w:r>
    </w:p>
    <w:p>
      <w:pPr>
        <w:pStyle w:val="ManualNumPar1"/>
        <w:rPr>
          <w:highlight w:val="lightGray"/>
        </w:rPr>
      </w:pPr>
      <w:r>
        <w:rPr>
          <w:highlight w:val="lightGray"/>
        </w:rPr>
        <w:t>2.</w:t>
        <w:tab/>
        <w:t>Iga riskipositsiooni riskiga kaalutud varad arvutatakse vastavalt järgmistele valemitele:</w:t>
      </w:r>
    </w:p>
    <w:p>
      <w:pPr>
        <w:pStyle w:val="ManualHeading2"/>
        <w:rPr>
          <w:highlight w:val="lightGray"/>
        </w:rPr>
      </w:pPr>
      <w:r>
        <w:rPr>
          <w:highlight w:val="lightGray"/>
        </w:rPr>
        <w:t>1.1.</w:t>
        <w:tab/>
        <w:t>Äriühingutele, asutustele ning keskvalitsustele ja keskpankadele esitatavate nõuete riskiga kaalutud varad</w:t>
      </w:r>
    </w:p>
    <w:p>
      <w:pPr>
        <w:pStyle w:val="ManualNumPar1"/>
        <w:rPr>
          <w:highlight w:val="lightGray"/>
        </w:rPr>
      </w:pPr>
      <w:r>
        <w:rPr>
          <w:highlight w:val="lightGray"/>
        </w:rPr>
        <w:t>3.</w:t>
        <w:tab/>
        <w:t>Kooskõlas lõigetega 4–8 arvutatakse äriühingutele, krediidiasutustele ning keskvalitsustele ja keskpankadele esitatavate nõuete riskiga kaalutud varad vastavalt järgmistele valemitele:</w:t>
      </w:r>
    </w:p>
    <w:p>
      <w:pPr>
        <w:pStyle w:val="Text1"/>
        <w:rPr>
          <w:position w:val="-28"/>
          <w:highlight w:val="lightGray"/>
        </w:rPr>
      </w:pPr>
      <w:r>
        <w:rPr>
          <w:highlight w:val="lightGray"/>
        </w:rPr>
        <w:t>Korrelatsioon (R) =</w:t>
        <w:tab/>
      </w:r>
      <w:r>
        <w:rPr>
          <w:highlight w:val="lightGray"/>
        </w:rPr>
        <w:drawing>
          <wp:inline distT="0" distB="0" distL="0" distR="0">
            <wp:extent cx="352488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2" r="-10" b="-82"/>
                    <a:stretch>
                      <a:fillRect/>
                    </a:stretch>
                  </pic:blipFill>
                  <pic:spPr bwMode="auto">
                    <a:xfrm>
                      <a:off x="0" y="0"/>
                      <a:ext cx="3524885" cy="438150"/>
                    </a:xfrm>
                    <a:prstGeom prst="rect">
                      <a:avLst/>
                    </a:prstGeom>
                  </pic:spPr>
                </pic:pic>
              </a:graphicData>
            </a:graphic>
          </wp:inline>
        </w:drawing>
      </w:r>
      <w:r>
        <w:br w:type="page"/>
      </w:r>
    </w:p>
    <w:p>
      <w:pPr>
        <w:pStyle w:val="Text1"/>
        <w:rPr>
          <w:highlight w:val="lightGray"/>
        </w:rPr>
      </w:pPr>
      <w:r>
        <w:rPr>
          <w:highlight w:val="lightGray"/>
        </w:rPr>
        <w:t xml:space="preserve">Lõpptähtaja tegur (b) = </w:t>
      </w:r>
      <w:r>
        <w:rPr>
          <w:highlight w:val="lightGray"/>
        </w:rPr>
        <w:drawing>
          <wp:inline distT="0" distB="0" distL="0" distR="0">
            <wp:extent cx="1866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49" r="-19" b="-149"/>
                    <a:stretch>
                      <a:fillRect/>
                    </a:stretch>
                  </pic:blipFill>
                  <pic:spPr bwMode="auto">
                    <a:xfrm>
                      <a:off x="0" y="0"/>
                      <a:ext cx="1866900" cy="241300"/>
                    </a:xfrm>
                    <a:prstGeom prst="rect">
                      <a:avLst/>
                    </a:prstGeom>
                  </pic:spPr>
                </pic:pic>
              </a:graphicData>
            </a:graphic>
          </wp:inline>
        </w:drawing>
      </w:r>
    </w:p>
    <w:p>
      <w:pPr>
        <w:pStyle w:val="Text1"/>
        <w:rPr>
          <w:highlight w:val="lightGray"/>
        </w:rPr>
      </w:pPr>
      <w:r>
        <w:rPr>
          <w:highlight w:val="lightGray"/>
        </w:rPr>
        <w:t>Riskikaal (RW) =</w:t>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GD*N[(1 - R)-0.5 * G(PD) + (R /(1 - R))0.5 * G(0.999)]- PD * LGD)*</w:t>
        <w:br/>
        <w:t>(1 - 1.5 *b)-1 *(1 +(M - 2.5)* b)*12.5* 1.0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highlight w:val="lightGray"/>
        </w:rPr>
        <w:t>N(</w:t>
      </w:r>
      <w:r>
        <w:rPr>
          <w:highlight w:val="lightGray"/>
        </w:rPr>
        <w:drawing>
          <wp:inline distT="0" distB="0" distL="0" distR="0">
            <wp:extent cx="111760" cy="12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3" t="-258" r="-283" b="-258"/>
                    <a:stretch>
                      <a:fillRect/>
                    </a:stretch>
                  </pic:blipFill>
                  <pic:spPr bwMode="auto">
                    <a:xfrm>
                      <a:off x="0" y="0"/>
                      <a:ext cx="111760" cy="124460"/>
                    </a:xfrm>
                    <a:prstGeom prst="rect">
                      <a:avLst/>
                    </a:prstGeom>
                  </pic:spPr>
                </pic:pic>
              </a:graphicData>
            </a:graphic>
          </wp:inline>
        </w:drawing>
      </w:r>
      <w:r>
        <w:rPr>
          <w:highlight w:val="lightGray"/>
        </w:rPr>
        <w:t xml:space="preserve">) tähistab standardse normaalse juhusliku muutuja kumulatiivset jaotusfunktsiooni (s.t tõenäosus, et normaalne juhuslik muutuja keskmisega null ja hälbega üks on väiksem kui </w:t>
      </w:r>
      <w:r>
        <w:rPr>
          <w:i/>
          <w:iCs/>
          <w:highlight w:val="lightGray"/>
        </w:rPr>
        <w:t xml:space="preserve">x </w:t>
      </w:r>
      <w:r>
        <w:rPr>
          <w:highlight w:val="lightGray"/>
        </w:rPr>
        <w:t>või sellega võrdne</w:t>
      </w:r>
      <w:r>
        <w:rPr>
          <w:i/>
          <w:iCs/>
          <w:highlight w:val="lightGray"/>
        </w:rPr>
        <w:t>).</w:t>
      </w:r>
      <w:r>
        <w:rPr>
          <w:highlight w:val="lightGray"/>
        </w:rPr>
        <w:t xml:space="preserve"> </w:t>
      </w:r>
      <w:r>
        <w:rPr>
          <w:highlight w:val="lightGray"/>
        </w:rPr>
        <w:drawing>
          <wp:inline distT="0" distB="0" distL="0" distR="0">
            <wp:extent cx="342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5" t="-177" r="-105" b="-177"/>
                    <a:stretch>
                      <a:fillRect/>
                    </a:stretch>
                  </pic:blipFill>
                  <pic:spPr bwMode="auto">
                    <a:xfrm>
                      <a:off x="0" y="0"/>
                      <a:ext cx="342900" cy="203200"/>
                    </a:xfrm>
                    <a:prstGeom prst="rect">
                      <a:avLst/>
                    </a:prstGeom>
                  </pic:spPr>
                </pic:pic>
              </a:graphicData>
            </a:graphic>
          </wp:inline>
        </w:drawing>
      </w:r>
      <w:r>
        <w:rPr>
          <w:highlight w:val="lightGray"/>
        </w:rPr>
        <w:t xml:space="preserve"> tähistab standardse normaalse juhusliku muutuja pöördväärtusega kumulatiivset jaotusfunktsiooni (s.t väärtus </w:t>
      </w:r>
      <w:r>
        <w:rPr>
          <w:i/>
          <w:iCs/>
          <w:highlight w:val="lightGray"/>
        </w:rPr>
        <w:t>x</w:t>
      </w:r>
      <w:r>
        <w:rPr>
          <w:highlight w:val="lightGray"/>
        </w:rPr>
        <w:t xml:space="preserve"> selliselt, et </w:t>
      </w:r>
      <w:r>
        <w:rPr>
          <w:highlight w:val="lightGray"/>
        </w:rPr>
        <w:drawing>
          <wp:inline distT="0" distB="0" distL="0" distR="0">
            <wp:extent cx="393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1" t="-177" r="-91" b="-177"/>
                    <a:stretch>
                      <a:fillRect/>
                    </a:stretch>
                  </pic:blipFill>
                  <pic:spPr bwMode="auto">
                    <a:xfrm>
                      <a:off x="0" y="0"/>
                      <a:ext cx="393700" cy="203200"/>
                    </a:xfrm>
                    <a:prstGeom prst="rect">
                      <a:avLst/>
                    </a:prstGeom>
                  </pic:spPr>
                </pic:pic>
              </a:graphicData>
            </a:graphic>
          </wp:inline>
        </w:drawing>
      </w:r>
      <w:r>
        <w:rPr>
          <w:highlight w:val="lightGray"/>
        </w:rPr>
        <w:t xml:space="preserve">= </w:t>
      </w:r>
      <w:r>
        <w:rPr>
          <w:i/>
          <w:iCs/>
          <w:highlight w:val="lightGray"/>
        </w:rPr>
        <w:t>z</w:t>
      </w:r>
      <w:r>
        <w:rPr>
          <w:highlight w:val="lightGray"/>
        </w:rPr>
        <w:t>).</w:t>
      </w:r>
    </w:p>
    <w:p>
      <w:pPr>
        <w:pStyle w:val="Text1"/>
        <w:rPr>
          <w:highlight w:val="lightGray"/>
        </w:rPr>
      </w:pPr>
      <w:r>
        <w:rPr>
          <w:highlight w:val="lightGray"/>
        </w:rPr>
        <w:t>Riskiga kaalutud varad =</w:t>
        <w:tab/>
        <w:t>RW* riskipositsiooni väärtus</w:t>
      </w:r>
    </w:p>
    <w:p>
      <w:pPr>
        <w:pStyle w:val="ManualNumPar1"/>
        <w:ind w:left="850" w:hanging="1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PD = 0, siis RW on 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PD = 1, si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ähtajaks täitmata nõuete puhul, kui krediidiasutused kohaldavad 2. osa lõikes 8 sätestatud väärtusi, siis RW on 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ähtajaks täitmata nõuete puhul, kui krediidiasutused kasutavad LGD sisehinnanguid, siis RW on Max{0, 12.5 *(LGD-ELB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ELBE on krediidiasutuse täpseima oodatava kahju hinnang tähtajaks täitmata nõude kohta vastavalt käesoleva lisa 4. osa lõikele 79.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a.</w:t>
        <w:tab/>
        <w:t>Riskiga kaalutud varade iga riskipositsiooni, mis vastab VIII lisa 1. osa lõikes 28a ja VIII lisa 2. osa lõikes 21 sätestatud nõuetele, võib korrigeerida vastavalt järgmisele valemile:</w:t>
      </w:r>
    </w:p>
    <w:p>
      <w:pPr>
        <w:pStyle w:val="ManualNumPar1"/>
        <w:ind w:left="850" w:hanging="10"/>
        <w:rPr>
          <w:highlight w:val="lightGray"/>
          <w:u w:val="single"/>
        </w:rPr>
      </w:pPr>
      <w:r>
        <w:rPr>
          <w:highlight w:val="lightGray"/>
          <w:u w:val="single"/>
        </w:rPr>
        <w:t>Riskiga kaalutud varad = RW * riskipositsiooni väärtus * (0,15 + 160*PDpp)]</w:t>
      </w:r>
    </w:p>
    <w:p>
      <w:pPr>
        <w:pStyle w:val="ManualNumPar1"/>
        <w:ind w:left="850" w:hanging="10"/>
        <w:rPr>
          <w:highlight w:val="lightGray"/>
          <w:u w:val="single"/>
        </w:rPr>
      </w:pPr>
      <w:r>
        <w:rPr>
          <w:highlight w:val="lightGray"/>
          <w:u w:val="single"/>
        </w:rPr>
        <w:t>PDpp = kaitse andja PD</w:t>
      </w:r>
    </w:p>
    <w:p>
      <w:pPr>
        <w:pStyle w:val="ManualNumPar1"/>
        <w:ind w:left="850" w:hanging="10"/>
        <w:rPr>
          <w:highlight w:val="lightGray"/>
        </w:rPr>
      </w:pPr>
      <w:r>
        <w:rPr>
          <w:highlight w:val="lightGray"/>
          <w:u w:val="single"/>
        </w:rPr>
        <w:t>RW arvutatakse kasutades riskipositsioonile lõikes 3 sätestatud asjakohast riskikaalu valemit, võlgniku PDd ning kaitse andjaga seotud võrreldava otsese riskipositsiooni LGDd. Lõpptähtaja tegur (b) arvutatakse kasutades kaitse andja PDd või võlgniku PDd, olenevalt sellest, kumb on madalam.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w:t>
        <w:tab/>
        <w:t>Nõuete puhul äriühingutele, mille aasta kogukäive konsolideeritud kontserni kohta, kuhu ettevõte kuulub, on väiksem kui 50 miljonit eurot, võivad krediidiasutused kasutada järgmist korrelatsioonivalemit äriühingutele esitatavate nõuete riskikaalude arvutamiseks. Nimetatud valemis väljendab S aasta kogukäivet miljonites eurodes, mille puhul 5 miljonit eurot &lt;= S &lt;= 50 miljonit eurot. Registreeritud alla 5 miljoni euro suurust käivet käsitletakse 5 miljoni euro suuruse käibena. Ostetud nõuete puhul on aasta kogukäibeks nõuetekogumi üksikute nõuete kaalutud keskmine.</w:t>
      </w:r>
    </w:p>
    <w:p>
      <w:pPr>
        <w:pStyle w:val="Text1"/>
        <w:rPr>
          <w:highlight w:val="lightGray"/>
        </w:rPr>
      </w:pPr>
      <w:r>
        <w:rPr>
          <w:highlight w:val="lightGray"/>
        </w:rPr>
        <w:t>Korrelatsioon (R) =</w:t>
      </w:r>
      <w:r>
        <w:rPr>
          <w:highlight w:val="lightGray"/>
        </w:rPr>
        <w:drawing>
          <wp:inline distT="0" distB="0" distL="0" distR="0">
            <wp:extent cx="3544570" cy="679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53" r="-11" b="-53"/>
                    <a:stretch>
                      <a:fillRect/>
                    </a:stretch>
                  </pic:blipFill>
                  <pic:spPr bwMode="auto">
                    <a:xfrm>
                      <a:off x="0" y="0"/>
                      <a:ext cx="3544570" cy="679450"/>
                    </a:xfrm>
                    <a:prstGeom prst="rect">
                      <a:avLst/>
                    </a:prstGeom>
                  </pic:spPr>
                </pic:pic>
              </a:graphicData>
            </a:graphic>
          </wp:inline>
        </w:drawing>
      </w:r>
    </w:p>
    <w:p>
      <w:pPr>
        <w:pStyle w:val="Text1"/>
        <w:rPr>
          <w:highlight w:val="lightGray"/>
        </w:rPr>
      </w:pPr>
      <w:r>
        <w:rPr>
          <w:highlight w:val="lightGray"/>
        </w:rPr>
        <w:t>Krediidiasutused asendavad konsolideeritud kontserni aasta kogukäibe koguvaradega, kui aasta kogukäive ei ole ettevõtte suuruse otstarbekas näitaja ja koguvara on otstarbekam näitaja kui aasta kogukäive.</w:t>
      </w:r>
      <w:r>
        <w:br w:type="page"/>
      </w:r>
    </w:p>
    <w:p>
      <w:pPr>
        <w:pStyle w:val="ManualNumPar1"/>
        <w:rPr>
          <w:highlight w:val="lightGray"/>
        </w:rPr>
      </w:pPr>
      <w:r>
        <w:rPr>
          <w:highlight w:val="lightGray"/>
        </w:rPr>
        <w:t>5.</w:t>
        <w:tab/>
        <w:t>Eriotstarbeliste laenunõuete jaoks, mille puhul krediidiasutus ei suuda tõendada, et tema maksejõuetuse hinnangu tõenäosus vastab 4. osas esitatud miinimumtingimustele, määrab krediidiasutus riskikaalud vastavalt tabelile 1.</w:t>
      </w:r>
    </w:p>
    <w:p>
      <w:pPr>
        <w:pStyle w:val="Text1"/>
        <w:rPr>
          <w:highlight w:val="lightGray"/>
        </w:rPr>
      </w:pPr>
      <w:r>
        <w:rPr>
          <w:highlight w:val="lightGray"/>
        </w:rPr>
        <w:t>Tabel 1.</w:t>
      </w:r>
    </w:p>
    <w:tbl>
      <w:tblPr>
        <w:tblW w:w="8896" w:type="dxa"/>
        <w:jc w:val="left"/>
        <w:tblInd w:w="846" w:type="dxa"/>
        <w:tblLayout w:type="fixed"/>
        <w:tblCellMar>
          <w:top w:w="0" w:type="dxa"/>
          <w:left w:w="108" w:type="dxa"/>
          <w:bottom w:w="0" w:type="dxa"/>
          <w:right w:w="108" w:type="dxa"/>
        </w:tblCellMar>
      </w:tblPr>
      <w:tblGrid>
        <w:gridCol w:w="2257"/>
        <w:gridCol w:w="1327"/>
        <w:gridCol w:w="1328"/>
        <w:gridCol w:w="1328"/>
        <w:gridCol w:w="1328"/>
        <w:gridCol w:w="132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Lõpptähtajani jäänud ae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 kategoor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2. kategooria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3. kategooria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4. kategooria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5. kategooria </w:t>
            </w:r>
          </w:p>
        </w:tc>
      </w:tr>
      <w:tr>
        <w:trPr>
          <w:trHeight w:val="63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Alla 2,5 aasta</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1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r>
      <w:tr>
        <w:trPr>
          <w:trHeight w:val="60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Vähemalt 2,5 aastat või rohkem</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1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r>
    </w:tbl>
    <w:p>
      <w:pPr>
        <w:pStyle w:val="Text1"/>
        <w:rPr>
          <w:highlight w:val="lightGray"/>
        </w:rPr>
      </w:pPr>
      <w:r>
        <w:rPr>
          <w:highlight w:val="lightGray"/>
        </w:rPr>
        <w:t>Pädevad asutused võivad lubada krediidiasutustel määrata üldiselt 50% eelisriskikaalud 1. kategooria riskipositsioonidele ja 70% riskikaalu 2. kategooria riskipositsioonidele, tingimusel et krediidiasutuste emissiooni korraldamise tunnused ja muud riskitunnused on asjaomase kategooria jaoks piisavalt tugevad.</w:t>
      </w:r>
    </w:p>
    <w:p>
      <w:pPr>
        <w:pStyle w:val="Text1"/>
        <w:rPr>
          <w:highlight w:val="lightGray"/>
        </w:rPr>
      </w:pPr>
      <w:r>
        <w:rPr>
          <w:highlight w:val="lightGray"/>
        </w:rPr>
        <w:t>Riskikaalude määramisel eriotstarbelistele laenunõuetele arvestavad krediidiasutused järgmisi tegureid: majanduslik tugevus, poliitiline ja õiguskeskkond, tehingu ja/või varade tunnused, tehingu korraldaja ja arendaja tugevus, sealhulgas avaliku ja erasektori koostööst tulenevad rahavood, tagatiste pakett.</w:t>
      </w:r>
      <w:r>
        <w:br w:type="page"/>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w:t>
        <w:tab/>
        <w:t>Ostetud äriühingutele esitatavate nõuete puhul peavad krediidiasutused vastama 4. osa lõigetes 104–108 esitatud miinimumtingimustele. Ostetud äriühingutele esitatavate nõuete puhul, mis vastavad lisaks ka lõikes 12 esitatud tingimustele ja millega seoses krediidiasutusel oleks põhjendamatult koormav kasutada 4. osas sätestatud äriühingutele esitatavate nõuete riski kvantifitseerimise standardeid, võib kasutada 4. osas sätestatud jaenõuete riski kvantifitseerimise standard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w:t>
        <w:tab/>
        <w:t>Ostetud äriühingutele esitatavate nõuete, rahas tagastatavate ostuallahindluste, tagatiste või osaliste garantiide puhul, mis tagavad esimese järjekoha kahju kaitse maksejõuetuse kahju, lahjendusriskist tuleneva kahju või mõlema vastu, võib vastavalt sisereitingul põhineva väärtpaberistamise raamistikule käsitleda esimese järjekoha kahju positsiooniden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8.</w:t>
        <w:tab/>
        <w:t>Kui asutus määrab krediidiriski kaitse mitmele riskipositsioonile, tingimusel et n arv kordi maksejõuetust riskipositsioonide puhul käivitab maksekohustuse ja kõnealune krediidikvaliteeti mõjutav juhtum lõpetab lepingu, kui tootel on aktsepteeritud reitinguagentuuri antud väline hinnang krediidikvaliteedile, kohaldatakse artiklites 94–101 ettenähtud riskikaalusid. Kui toode ei ole saanud aktsepteeritud reitinguagentuuri reitingut, liidetakse korvi riskipositsioonide (välja arvatud n-1 riskipositsioonid) riskikaalud kokku nii, et 12,5ga korrutatud oodatava kahju ja riskiga kaalutud varade kokkuliidetud summa ei ületa krediididerivatiiviga antava kaitse nominaalväärtust, mida on korrutatud 12,5ga. Kogusummast mahaarvatavad n-1 riskipositsioonid määratakse kindlaks selliselt, et need sisaldaksid riskipositsioone, mis annavad eraldi madalama riskiga kaalutud varad kui kokkuliidetud summas sisalduvate riskipositsioonide riskiga kaalutud varad.</w:t>
      </w:r>
      <w:r>
        <w:br w:type="page"/>
      </w:r>
    </w:p>
    <w:p>
      <w:pPr>
        <w:pStyle w:val="ManualHeading2"/>
        <w:rPr>
          <w:highlight w:val="lightGray"/>
        </w:rPr>
      </w:pPr>
      <w:r>
        <w:rPr>
          <w:highlight w:val="lightGray"/>
        </w:rPr>
        <w:t>1.2.</w:t>
        <w:tab/>
        <w:t>Riskiga kaalutud varad jaenõuete puhul</w:t>
      </w:r>
    </w:p>
    <w:p>
      <w:pPr>
        <w:pStyle w:val="ManualNumPar1"/>
        <w:rPr>
          <w:highlight w:val="lightGray"/>
        </w:rPr>
      </w:pPr>
      <w:r>
        <w:rPr>
          <w:highlight w:val="lightGray"/>
        </w:rPr>
        <w:t>9.</w:t>
        <w:tab/>
        <w:t>Kooskõlas lõigetega 10 ja 11 arvutatakse riskiga kaalutud varad jaenõuete puhul järgmiste valemite alusel:</w:t>
      </w:r>
    </w:p>
    <w:p>
      <w:pPr>
        <w:pStyle w:val="Text1"/>
        <w:rPr>
          <w:highlight w:val="lightGray"/>
        </w:rPr>
      </w:pPr>
      <w:r>
        <w:rPr>
          <w:highlight w:val="lightGray"/>
        </w:rPr>
        <w:t>Korrelatsioon (R) =</w:t>
      </w:r>
      <w:r>
        <w:rPr>
          <w:highlight w:val="lightGray"/>
        </w:rPr>
        <w:drawing>
          <wp:inline distT="0" distB="0" distL="0" distR="0">
            <wp:extent cx="3529965" cy="43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83" r="-12" b="-83"/>
                    <a:stretch>
                      <a:fillRect/>
                    </a:stretch>
                  </pic:blipFill>
                  <pic:spPr bwMode="auto">
                    <a:xfrm>
                      <a:off x="0" y="0"/>
                      <a:ext cx="3529965" cy="435610"/>
                    </a:xfrm>
                    <a:prstGeom prst="rect">
                      <a:avLst/>
                    </a:prstGeom>
                  </pic:spPr>
                </pic:pic>
              </a:graphicData>
            </a:graphic>
          </wp:inline>
        </w:drawing>
      </w:r>
    </w:p>
    <w:p>
      <w:pPr>
        <w:pStyle w:val="Text1"/>
        <w:rPr>
          <w:highlight w:val="lightGray"/>
        </w:rPr>
      </w:pPr>
      <w:r>
        <w:rPr>
          <w:highlight w:val="lightGray"/>
        </w:rPr>
        <w:t xml:space="preserve">Riskikaal: </w:t>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W):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osition w:val="-10"/>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GD*N[(1 - R)-0.5 * G(PD) + (R /(1 - R))0.5 * G(0.999)]- PD * LGD)*12.5*1.06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highlight w:val="lightGray"/>
        </w:rPr>
        <w:t>N(</w:t>
      </w:r>
      <w:r>
        <w:rPr>
          <w:highlight w:val="lightGray"/>
        </w:rPr>
        <w:drawing>
          <wp:inline distT="0" distB="0" distL="0" distR="0">
            <wp:extent cx="111760" cy="124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83" t="-258" r="-283" b="-258"/>
                    <a:stretch>
                      <a:fillRect/>
                    </a:stretch>
                  </pic:blipFill>
                  <pic:spPr bwMode="auto">
                    <a:xfrm>
                      <a:off x="0" y="0"/>
                      <a:ext cx="111760" cy="124460"/>
                    </a:xfrm>
                    <a:prstGeom prst="rect">
                      <a:avLst/>
                    </a:prstGeom>
                  </pic:spPr>
                </pic:pic>
              </a:graphicData>
            </a:graphic>
          </wp:inline>
        </w:drawing>
      </w:r>
      <w:r>
        <w:rPr>
          <w:highlight w:val="lightGray"/>
        </w:rPr>
        <w:t xml:space="preserve">) tähistab standardse normaalse juhusliku muutuja kumulatiivset jaotusfunktsiooni (s.t tõenäosus, et normaalne juhuslik muutuja keskmisega null ja hälbega üks on väiksem kui </w:t>
      </w:r>
      <w:r>
        <w:rPr>
          <w:i/>
          <w:iCs/>
          <w:highlight w:val="lightGray"/>
        </w:rPr>
        <w:t xml:space="preserve">x </w:t>
      </w:r>
      <w:r>
        <w:rPr>
          <w:highlight w:val="lightGray"/>
        </w:rPr>
        <w:t>või sellega võrdne</w:t>
      </w:r>
      <w:r>
        <w:rPr>
          <w:i/>
          <w:iCs/>
          <w:highlight w:val="lightGray"/>
        </w:rPr>
        <w:t>).</w:t>
      </w:r>
      <w:r>
        <w:rPr>
          <w:highlight w:val="lightGray"/>
        </w:rPr>
        <w:t xml:space="preserve"> </w:t>
      </w:r>
      <w:r>
        <w:rPr>
          <w:highlight w:val="lightGray"/>
        </w:rPr>
        <w:drawing>
          <wp:inline distT="0" distB="0" distL="0" distR="0">
            <wp:extent cx="342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5" t="-177" r="-105" b="-177"/>
                    <a:stretch>
                      <a:fillRect/>
                    </a:stretch>
                  </pic:blipFill>
                  <pic:spPr bwMode="auto">
                    <a:xfrm>
                      <a:off x="0" y="0"/>
                      <a:ext cx="342900" cy="203200"/>
                    </a:xfrm>
                    <a:prstGeom prst="rect">
                      <a:avLst/>
                    </a:prstGeom>
                  </pic:spPr>
                </pic:pic>
              </a:graphicData>
            </a:graphic>
          </wp:inline>
        </w:drawing>
      </w:r>
      <w:r>
        <w:rPr>
          <w:highlight w:val="lightGray"/>
        </w:rPr>
        <w:t xml:space="preserve"> tähistab standardse normaalse juhusliku muutuja pöördväärtusega kumulatiivset jaotusfunktsiooni (s.t väärtus </w:t>
      </w:r>
      <w:r>
        <w:rPr>
          <w:i/>
          <w:iCs/>
          <w:highlight w:val="lightGray"/>
        </w:rPr>
        <w:t>x</w:t>
      </w:r>
      <w:r>
        <w:rPr>
          <w:highlight w:val="lightGray"/>
        </w:rPr>
        <w:t xml:space="preserve"> selliselt, et </w:t>
      </w:r>
      <w:r>
        <w:rPr>
          <w:highlight w:val="lightGray"/>
        </w:rPr>
        <w:drawing>
          <wp:inline distT="0" distB="0" distL="0" distR="0">
            <wp:extent cx="393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1" t="-177" r="-91" b="-177"/>
                    <a:stretch>
                      <a:fillRect/>
                    </a:stretch>
                  </pic:blipFill>
                  <pic:spPr bwMode="auto">
                    <a:xfrm>
                      <a:off x="0" y="0"/>
                      <a:ext cx="393700" cy="203200"/>
                    </a:xfrm>
                    <a:prstGeom prst="rect">
                      <a:avLst/>
                    </a:prstGeom>
                  </pic:spPr>
                </pic:pic>
              </a:graphicData>
            </a:graphic>
          </wp:inline>
        </w:drawing>
      </w:r>
      <w:r>
        <w:rPr>
          <w:highlight w:val="lightGray"/>
        </w:rPr>
        <w:t xml:space="preserve">= </w:t>
      </w:r>
      <w:r>
        <w:rPr>
          <w:i/>
          <w:iCs/>
          <w:highlight w:val="lightGray"/>
        </w:rPr>
        <w:t>z</w:t>
      </w:r>
      <w:r>
        <w:rPr>
          <w:highlight w:val="lightGray"/>
        </w:rPr>
        <w:t>).</w:t>
      </w:r>
    </w:p>
    <w:p>
      <w:pPr>
        <w:pStyle w:val="Text1"/>
        <w:ind w:left="851" w:hanging="0"/>
        <w:rPr>
          <w:highlight w:val="lightGray"/>
        </w:rPr>
      </w:pPr>
      <w:r>
        <w:rPr>
          <w:highlight w:val="lightGray"/>
        </w:rPr>
        <w:t>Riskiga kaalutud varad =</w:t>
        <w:tab/>
        <w:t>RW* riskipositsiooni väärtus</w:t>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PD = 1 (tähtajaks täitmata nõue), siis RW on Max{0, 12.5 *(LGD-ELB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ELBE on krediidiasutuse täpseima oodatava kahju hinnang tähtajaks täitmata nõude kohta vastavalt käesoleva lisa 4. osa lõikele 79.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a.</w:t>
        <w:tab/>
        <w:t>Riskiga kaalutud varade riskipositsiooni väärtust väikese ja keskmise suurusega ettevõtjatele esitatud iga nõude puhul, kui need vastavad VIII lisa 1. osa lõikes 28a ja VIII lisa 2. osa lõikes 21 sätestatud nõuetele ja on määratletud artikli 86 lõikes 4, võib arvutada vastavalt lõikele 3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10.</w:t>
        <w:tab/>
        <w:t>Kinnisvaraga tagatud jaenõuete puhul asendatakse lõikes 9 esitatud korrelatsioonivalemiga saadud arv korrelatsiooniga (R) 0,15.</w:t>
      </w:r>
    </w:p>
    <w:p>
      <w:pPr>
        <w:pStyle w:val="ManualNumPar1"/>
        <w:rPr>
          <w:highlight w:val="lightGray"/>
        </w:rPr>
      </w:pPr>
      <w:r>
        <w:rPr>
          <w:highlight w:val="lightGray"/>
        </w:rPr>
        <w:t>11.</w:t>
        <w:tab/>
        <w:t>Punktides a–e sätestatud aktsepteeritud uuenevate jaenõuete puhul asendab korrelatsioon (R) 0,04 lõikes 9 esitatud korrelatsioonivalemiga saadud arvu.</w:t>
      </w:r>
    </w:p>
    <w:p>
      <w:pPr>
        <w:pStyle w:val="Text1"/>
        <w:rPr>
          <w:highlight w:val="lightGray"/>
        </w:rPr>
      </w:pPr>
      <w:r>
        <w:rPr>
          <w:highlight w:val="lightGray"/>
        </w:rPr>
        <w:t>Nõuded kuuluvad aktsepteeritud uuenevate jaenõuete hulka, kui need vastavad järgmistele tingimustele:</w:t>
      </w:r>
    </w:p>
    <w:p>
      <w:pPr>
        <w:pStyle w:val="Point1"/>
        <w:rPr>
          <w:highlight w:val="lightGray"/>
        </w:rPr>
      </w:pPr>
      <w:r>
        <w:rPr>
          <w:highlight w:val="lightGray"/>
        </w:rPr>
        <w:t>a)</w:t>
        <w:tab/>
        <w:t>Nõuded on üksikisikutele.</w:t>
      </w:r>
    </w:p>
    <w:p>
      <w:pPr>
        <w:pStyle w:val="Point1"/>
        <w:rPr>
          <w:highlight w:val="lightGray"/>
        </w:rPr>
      </w:pPr>
      <w:r>
        <w:rPr>
          <w:highlight w:val="lightGray"/>
        </w:rPr>
        <w:t>b)</w:t>
        <w:tab/>
        <w:t>Nõuded on uuenevad, tagamata ja kui neid ei kasutata koheselt, ei ole need krediidiasutuste poolt tingimusteta tühistatavad (selles kontekstis määratletakse uuenevad nõuded selliste nõuetena, mille puhul klientide tagasimaksmata saldodel lubatakse kõikuda vastavalt nende laenamise ja tagasimaksmise otsustele krediidiasutuse kehtestatud piirmäära ulatuses). Kasutamata krediidilimiite võib pidada tingimusteta tühistatavateks, kui tingimused võimaldavad krediidiasutustel neid tühistada sellises ulatuses, mis on lubatud tarbijakaitsealaste ja nendega seonduvate õigusaktidega.</w:t>
      </w:r>
    </w:p>
    <w:p>
      <w:pPr>
        <w:pStyle w:val="Point1"/>
        <w:rPr>
          <w:highlight w:val="lightGray"/>
        </w:rPr>
      </w:pPr>
      <w:r>
        <w:rPr>
          <w:highlight w:val="lightGray"/>
        </w:rPr>
        <w:t>c)</w:t>
        <w:tab/>
        <w:t>Maksimaalne nõue ühele üksikisikule alamportfellis on 100 000 eurot või vähem.</w:t>
      </w:r>
    </w:p>
    <w:p>
      <w:pPr>
        <w:pStyle w:val="Point1"/>
        <w:rPr>
          <w:highlight w:val="lightGray"/>
        </w:rPr>
      </w:pPr>
      <w:r>
        <w:rPr>
          <w:highlight w:val="lightGray"/>
        </w:rPr>
        <w:t>d)</w:t>
        <w:tab/>
        <w:t>Krediidiasutus suudab tõendada, et käesolevas lõikes esitatud korrelatsioonivalemi kasutamine piirdub portfellidega, mille puhul on esinenud kahjumäärade madal volatiilsus võrreldes nende keskmise kahjumimääraga, eriti madalate maksejõuetuse tõenäosustega vahemike puhul. Järelevalve teostajad vaatavad läbi kahjumimäärade suhtelise volatiilsuse aktsepteeritud uuenevate jaeportfellide osade ja aktsepteeritud uuenevate jaenõuete koguportfelli lõikes ning on valmis jagama teavet aktsepteeritud uuenevate jaekahjumimäärade tüüpiliste tunnuste kohta erinevates jurisdiktsioonides.</w:t>
      </w:r>
      <w:r>
        <w:br w:type="page"/>
      </w:r>
    </w:p>
    <w:p>
      <w:pPr>
        <w:pStyle w:val="Point1"/>
        <w:rPr>
          <w:highlight w:val="lightGray"/>
        </w:rPr>
      </w:pPr>
      <w:r>
        <w:rPr>
          <w:highlight w:val="lightGray"/>
        </w:rPr>
        <w:t>e)</w:t>
        <w:tab/>
        <w:t>Pädev asutus on veendunud, et käsitlemine aktsepteeritud uueneva jaenõudena on kooskõlas alamportfelli riskitunnustega.</w:t>
      </w:r>
    </w:p>
    <w:p>
      <w:pPr>
        <w:pStyle w:val="Point1"/>
        <w:ind w:left="840" w:firstLine="1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algakontoga seotud tagatud krediidivõimaluste korral võivad pädevad asutused erandina punktist b loobuda nõudest, et nõue peab olema tagamata. Sellisel juhul ei arvestata tagatisest tagasimakstavaid summasid LGD hinnang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2.</w:t>
        <w:tab/>
        <w:t>Jaekäsitlemise kohaldamiseks peavad ostetud nõuded vastama 4. osa lõigetes 104–108 esitatud miinimumtingimustele ja järgmistele tingimustele:</w:t>
      </w:r>
    </w:p>
    <w:p>
      <w:pPr>
        <w:pStyle w:val="Point1"/>
        <w:rPr>
          <w:highlight w:val="lightGray"/>
        </w:rPr>
      </w:pPr>
      <w:r>
        <w:rPr>
          <w:highlight w:val="lightGray"/>
        </w:rPr>
        <w:t>a)</w:t>
        <w:tab/>
        <w:t>Krediidiasutus on ostnud nõuded sõltumatult kolmanda poole müüjalt ja selle nõue saadaoleva nõude võlgnikule ei sisalda nõudeid, mis pärinevad kas otse või kaudselt krediidiasutusest endast.</w:t>
      </w:r>
    </w:p>
    <w:p>
      <w:pPr>
        <w:pStyle w:val="Point1"/>
        <w:rPr>
          <w:highlight w:val="lightGray"/>
        </w:rPr>
      </w:pPr>
      <w:r>
        <w:rPr>
          <w:highlight w:val="lightGray"/>
        </w:rPr>
        <w:t>b)</w:t>
        <w:tab/>
        <w:t>Nõuete ostu-müügitehing toimub mitteseotud osapoolte vahel. Seepärast ei ole ühte kontserni kuuluvate omavahel ostu-müügitehinguid sooritavate ettevõtjate nõuded ja kontraarved aktsepteeritud.</w:t>
      </w:r>
    </w:p>
    <w:p>
      <w:pPr>
        <w:pStyle w:val="Point1"/>
        <w:rPr>
          <w:highlight w:val="lightGray"/>
        </w:rPr>
      </w:pPr>
      <w:r>
        <w:rPr>
          <w:highlight w:val="lightGray"/>
        </w:rPr>
        <w:t>c)</w:t>
        <w:tab/>
        <w:t>Ostval krediidiasutusel on õigus kõikidele ostetud nõuetest tekkivatele tuludele või tulude proportsionaalsele osale.</w:t>
      </w:r>
    </w:p>
    <w:p>
      <w:pPr>
        <w:pStyle w:val="Point1"/>
        <w:rPr>
          <w:highlight w:val="lightGray"/>
        </w:rPr>
      </w:pPr>
      <w:r>
        <w:rPr>
          <w:highlight w:val="lightGray"/>
        </w:rPr>
        <w:t>d)</w:t>
        <w:tab/>
        <w:t>Ostetud nõuete portfellid on piisavalt diversifitseeritud.</w:t>
      </w:r>
      <w:r>
        <w:br w:type="page"/>
      </w:r>
    </w:p>
    <w:p>
      <w:pPr>
        <w:pStyle w:val="ManualNumPar1"/>
        <w:rPr>
          <w:highlight w:val="lightGray"/>
        </w:rPr>
      </w:pPr>
      <w:r>
        <w:rPr>
          <w:highlight w:val="lightGray"/>
        </w:rPr>
        <w:t>13.</w:t>
        <w:tab/>
        <w:t>Ostetud nõuete, rahas tagastatavate ostuallahindluste, tagatiste või osaliste garantiide puhul, mis tagavad esimese järjekoha kahju kaitse maksejõuetuse kahjumi, lahjendusriskist tuleneva kahju või mõlema vastu, võib sisereitingul põhineva väärtpaberistamise raames käsitleda esimese järjekoha kahju positsioonidena.</w:t>
      </w:r>
    </w:p>
    <w:p>
      <w:pPr>
        <w:pStyle w:val="ManualNumPar1"/>
        <w:rPr>
          <w:highlight w:val="lightGray"/>
        </w:rPr>
      </w:pPr>
      <w:r>
        <w:rPr>
          <w:highlight w:val="lightGray"/>
        </w:rPr>
        <w:t>14.</w:t>
        <w:tab/>
        <w:t>Ostetud jaenõuete hübriidkogumite korral, mille puhul ostev krediidiasutus ei suuda muudest jaenõuetest eraldada kinnisvaraga tagatud nõudeid ja aktsepteeritud uuenevaid jaenõudeid, kohaldatakse nende nõuete suhtes jaeriskikaalu funktsiooni, mis määrab kõrgeimad kapitalinõuded.</w:t>
      </w:r>
    </w:p>
    <w:p>
      <w:pPr>
        <w:pStyle w:val="ManualHeading2"/>
        <w:rPr>
          <w:highlight w:val="lightGray"/>
        </w:rPr>
      </w:pPr>
      <w:r>
        <w:rPr>
          <w:highlight w:val="lightGray"/>
        </w:rPr>
        <w:t>1.3.</w:t>
        <w:tab/>
        <w:t>Riskiga kaalutud varad omakapitali investeeringute puhul</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5.</w:t>
        <w:tab/>
        <w:t>Krediidiasutus võib kasutada erinevaid meetodeid erinevate portfellide suhtes, kui krediidiasutuse siseselt kasutatakse erinevaid meetodeid. Kui krediidiasutus kasutab erinevaid meetodeid, peab krediidiasutus tõendama pädevatele asutustele, et valikuprintsiibid on järjepidevad ega põhine regulatiivse arbitraaži kaalutlust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pPr>
      <w:r>
        <w:rPr>
          <w:highlight w:val="lightGray"/>
        </w:rPr>
        <w:t>16.</w:t>
        <w:tab/>
        <w:t>Olenemata lõikest 15, võivad pädevad asutused lubada riskiga kaalutud varade kohaldamist krediidiasutuse abiettevõtjale esitatavate omakapitali investeeringute suhtes vastavalt käsitlusele, mida kohaldatakse muude varade suhtes.</w:t>
      </w:r>
    </w:p>
    <w:p>
      <w:pPr>
        <w:pStyle w:val="ManualHeading3"/>
        <w:rPr>
          <w:highlight w:val="lightGray"/>
        </w:rPr>
      </w:pPr>
      <w:r>
        <w:rPr>
          <w:highlight w:val="lightGray"/>
        </w:rPr>
        <w:t>1.3.1.</w:t>
        <w:tab/>
        <w:t>Lihtsustatud riskikaalu meetod</w:t>
      </w:r>
    </w:p>
    <w:p>
      <w:pPr>
        <w:pStyle w:val="ManualNumPar1"/>
        <w:rPr>
          <w:highlight w:val="lightGray"/>
        </w:rPr>
      </w:pPr>
      <w:r>
        <w:rPr>
          <w:highlight w:val="lightGray"/>
        </w:rPr>
        <w:t>17.</w:t>
        <w:tab/>
        <w:t>Riskiga kaalutavad varad arvutatakse vastavalt järgmisele valemile:</w:t>
      </w:r>
      <w:r>
        <w:br w:type="page"/>
      </w:r>
    </w:p>
    <w:p>
      <w:pPr>
        <w:pStyle w:val="Text1"/>
        <w:rPr>
          <w:highlight w:val="lightGray"/>
        </w:rPr>
      </w:pPr>
      <w:r>
        <w:rPr>
          <w:highlight w:val="lightGray"/>
        </w:rPr>
        <w:t>Riskikaal (RW) = 190% investeeringute puhul mittebörsiettevõtete omakapitali piisavalt diversifitseeritud portfellides.</w:t>
      </w:r>
    </w:p>
    <w:p>
      <w:pPr>
        <w:pStyle w:val="Text1"/>
        <w:rPr>
          <w:highlight w:val="lightGray"/>
        </w:rPr>
      </w:pPr>
      <w:r>
        <w:rPr>
          <w:highlight w:val="lightGray"/>
        </w:rPr>
        <w:t>Riskikaal (RW) = 290% börsil kaubeldavate omakapitali investeeringute puhul.</w:t>
      </w:r>
    </w:p>
    <w:p>
      <w:pPr>
        <w:pStyle w:val="Text1"/>
        <w:rPr>
          <w:highlight w:val="lightGray"/>
        </w:rPr>
      </w:pPr>
      <w:r>
        <w:rPr>
          <w:highlight w:val="lightGray"/>
        </w:rPr>
        <w:t>Riskikaal (RW) = 370% kõikide muude omakapitali investeeringute puhul.</w:t>
      </w:r>
    </w:p>
    <w:p>
      <w:pPr>
        <w:pStyle w:val="Text1"/>
        <w:rPr>
          <w:b/>
          <w:b/>
          <w:bCs/>
          <w:highlight w:val="lightGray"/>
        </w:rPr>
      </w:pPr>
      <w:r>
        <w:rPr>
          <w:highlight w:val="lightGray"/>
        </w:rPr>
        <w:t>Riskiga kaalutud varad =</w:t>
        <w:tab/>
        <w:t>RW* riskipositsiooni väärtus</w:t>
      </w:r>
    </w:p>
    <w:p>
      <w:pPr>
        <w:pStyle w:val="ManualNumPar1"/>
        <w:rPr>
          <w:highlight w:val="lightGray"/>
        </w:rPr>
      </w:pPr>
      <w:r>
        <w:rPr>
          <w:highlight w:val="lightGray"/>
        </w:rPr>
        <w:t>18.</w:t>
        <w:tab/>
        <w:t>Lühiajalisi sularahapositsioone ja pangaportfelli tuletisinstrumente lubatakse kasutada samade osade pikaajaliste positsioonide tasaarvelduseks, tingimusel et need instrumendid on selgelt määratletud konkreetse omakapitali investeeringute riski maandamiseks ja need maandavad riski veel vähemalt ühe aasta jooksul. Muid lühiajalisi positsioone käsitletakse pikaajaliste positsioonidena ning asjaomaseid riskikaale kohaldatakse iga positsiooni absoluutväärtuse suhtes. Erinevate lõpptähtaegadega positsioonide korral kasutatakse äriühingutele esitatavate nõuete meetodit.</w:t>
      </w:r>
    </w:p>
    <w:p>
      <w:pPr>
        <w:pStyle w:val="ManualNumPar1"/>
        <w:rPr>
          <w:highlight w:val="lightGray"/>
        </w:rPr>
      </w:pPr>
      <w:r>
        <w:rPr>
          <w:highlight w:val="lightGray"/>
        </w:rPr>
        <w:t>19.</w:t>
        <w:tab/>
        <w:t>Krediidiasutused võivad aktsepteerida kaudset krediidiriski kaitset, mis on antud omakapitali investeeringule vastavalt artiklites 90–93 sätestatud meetoditele.</w:t>
      </w:r>
    </w:p>
    <w:p>
      <w:pPr>
        <w:pStyle w:val="ManualHeading3"/>
        <w:rPr>
          <w:highlight w:val="lightGray"/>
        </w:rPr>
      </w:pPr>
      <w:r>
        <w:rPr>
          <w:highlight w:val="lightGray"/>
        </w:rPr>
        <w:t>1.3.2.</w:t>
        <w:tab/>
        <w:t>Maksejõuetuse tõenäosusel (PD)/maksejõuetusest tingitud kahjul (LGD) põhinev meetod</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0.</w:t>
        <w:tab/>
        <w:t>Riskiga kaalutud varad arvutatakse vastavalt lõikes 3 esitatud valemitele. Kui krediidiasutusel ei ole piisavat teavet 4. osa lõigetes 44–48 sätestatud maksejõuetuse definitsiooni kasutamiseks, kohaldatakse riskikaalude suhtes korrigeerimistegurit 1,5.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21.</w:t>
        <w:tab/>
        <w:t>Üksikute riskipositsioonide tasandil ei või 12,5ga korrutatud oodatava kahju summa ja riskiga kaalutud varad ületada 12,5ga korrutatud riskipositsiooni väärtust.</w:t>
      </w:r>
    </w:p>
    <w:p>
      <w:pPr>
        <w:pStyle w:val="ManualNumPar1"/>
        <w:rPr>
          <w:highlight w:val="lightGray"/>
        </w:rPr>
      </w:pPr>
      <w:r>
        <w:rPr>
          <w:highlight w:val="lightGray"/>
        </w:rPr>
        <w:t>22.</w:t>
        <w:tab/>
        <w:t>Krediidiasutused võivad aktsepteerida kaudset krediidiriski kaitset, mis on antud omakapitali investeeringule vastavalt artiklites 90–93 sätestatud meetoditele. Riskide maandajaga seotud riskipositsioonide suhtes kohaldatakse 90% maksejõuetusest tingitud kahju määra. Investeeringute puhul mittebörsiettevõtete omakapitali piisavalt diversifitseeritud portfellides võib kasutada 65% maksejõuetusest tingitud kahju määra. Sellisel juhul on lõpptähtaeg M 5 aastat.</w:t>
      </w:r>
    </w:p>
    <w:p>
      <w:pPr>
        <w:pStyle w:val="ManualHeading3"/>
        <w:rPr>
          <w:highlight w:val="lightGray"/>
        </w:rPr>
      </w:pPr>
      <w:r>
        <w:rPr>
          <w:highlight w:val="lightGray"/>
        </w:rPr>
        <w:t>1.3.3.</w:t>
        <w:tab/>
        <w:t>Sisemudelite meetod</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3.</w:t>
        <w:tab/>
        <w:t>Riskiga kaalutud varad on krediidiasutuse omakapitali investeeringust tulenev potentsiaalne kahju, mis on saadud kasutades sisest riskiväärtuse mudelit 99 protsentiili juures, kvartaalsete tulumäärade vahe ühesuunalist usaldusvahemikku ning pikka valimiperioodi katvat asjakohast riskivaba tulumäära, mis on korrutatud 12,5ga. Riskiga kaalutud varad üksikute riskipositsioonide tasandil ei või olla väiksemad minimaalsete riskiga kaalutud varade, mida nõutakse PD/LGD meetodiga, ja vastava oodatava kahju summast, mis on korrutatud 12,5ga ning arvutatud VII lisa 2. osa lõike 22 punktis a osutatud PD väärtuste ja VII lisa 2. osa lõigetes 23 ja 24 osutatud vastavate LDG väärtuste põhj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4.</w:t>
        <w:tab/>
        <w:t>Krediidiasutused võivad aktsepteerida kaudset krediidiriski kaitset, mis on antud omakapitali positsioonile.</w:t>
      </w:r>
      <w:r>
        <w:br w:type="page"/>
      </w:r>
    </w:p>
    <w:p>
      <w:pPr>
        <w:pStyle w:val="ManualHeading2"/>
        <w:rPr>
          <w:highlight w:val="lightGray"/>
        </w:rPr>
      </w:pPr>
      <w:r>
        <w:rPr>
          <w:highlight w:val="lightGray"/>
        </w:rPr>
        <w:t>1.4.</w:t>
        <w:tab/>
        <w:t>Riskiga kaalutud varad muude varade puhul</w:t>
      </w:r>
    </w:p>
    <w:p>
      <w:pPr>
        <w:pStyle w:val="ManualNumPar1"/>
        <w:rPr>
          <w:highlight w:val="lightGray"/>
        </w:rPr>
      </w:pPr>
      <w:r>
        <w:rPr>
          <w:highlight w:val="lightGray"/>
        </w:rPr>
        <w:t>25.</w:t>
        <w:tab/>
        <w:t>Riskiga kaalutud varad arvutatakse vastavalt järgmisele valemile:</w:t>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ga kaalutud varad = 100% * riskipositsiooni väärtus välja arvatud juhul, kui riskipositsiooni väärtus on jääkväärtus, siis nähakse see ette igaks aastaks ja arvutatakse järgnevalt: 1/t * 100% * riskipositsiooni väärtus; kus t on liisingulepingu kestvus aasta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2.</w:t>
        <w:tab/>
        <w:t>Riskiga kaalutud varade arvutamine ostetud nõuete lahjendusriski puhul</w:t>
      </w:r>
    </w:p>
    <w:p>
      <w:pPr>
        <w:pStyle w:val="ManualNumPar1"/>
        <w:rPr>
          <w:highlight w:val="lightGray"/>
        </w:rPr>
      </w:pPr>
      <w:r>
        <w:rPr>
          <w:highlight w:val="lightGray"/>
        </w:rPr>
        <w:t>26.</w:t>
        <w:tab/>
        <w:t>Riskikaalud ostetud äriühingutele esitatavate nõuete ja jaenõuete lahjendusriski puhul:</w:t>
      </w:r>
    </w:p>
    <w:p>
      <w:pPr>
        <w:pStyle w:val="Text1"/>
        <w:rPr>
          <w:highlight w:val="lightGray"/>
        </w:rPr>
      </w:pPr>
      <w:r>
        <w:rPr>
          <w:highlight w:val="lightGray"/>
        </w:rPr>
        <w:t>Riskikaalud arvutatakse vastavalt lõikes 3 esitatud valemile. Parameetrid PD ja LGD määratakse vastavalt 2. osas sätestatule, riskipositsiooni väärtus arvutatakse vastavalt 3. osas sätestatule ja lõpptähtaeg M on 1 aasta. Kui krediidiasutused suudavad tõendada pädevatele asutustele, et lahjendusrisk on ebaoluline, ei ole vaja seda arvesse võtta.</w:t>
      </w:r>
    </w:p>
    <w:p>
      <w:pPr>
        <w:pStyle w:val="ManualHeading1"/>
        <w:rPr>
          <w:highlight w:val="lightGray"/>
        </w:rPr>
      </w:pPr>
      <w:r>
        <w:rPr>
          <w:highlight w:val="lightGray"/>
        </w:rPr>
        <w:t>3.</w:t>
        <w:tab/>
        <w:t>Oodatava kahju arvutamine</w:t>
      </w:r>
    </w:p>
    <w:p>
      <w:pPr>
        <w:pStyle w:val="ManualNumPar1"/>
        <w:rPr>
          <w:highlight w:val="lightGray"/>
        </w:rPr>
      </w:pPr>
      <w:r>
        <w:rPr>
          <w:highlight w:val="lightGray"/>
        </w:rPr>
        <w:t>27.</w:t>
        <w:tab/>
        <w:t>Kui ei ole teisiti ette nähtud, määratakse sisendparameetrid PD ja LGD vastavalt 2. osas sätestatule ja riskipositsiooni väärtus vastavalt 3. osas sätestatule.</w:t>
      </w:r>
      <w:r>
        <w:br w:type="page"/>
      </w:r>
    </w:p>
    <w:p>
      <w:pPr>
        <w:pStyle w:val="ManualNumPar1"/>
        <w:rPr>
          <w:highlight w:val="lightGray"/>
        </w:rPr>
      </w:pPr>
      <w:r>
        <w:rPr>
          <w:highlight w:val="lightGray"/>
        </w:rPr>
        <w:t>28.</w:t>
        <w:tab/>
        <w:t>Äriühingutele, asutustele, keskvalitsustele ja keskpankadele esitatavate nõuete ning jaenõuetega seotud oodatav kahju arvutatakse vastavalt järgmistele valemitele:</w:t>
      </w:r>
    </w:p>
    <w:p>
      <w:pPr>
        <w:pStyle w:val="Text1"/>
        <w:rPr>
          <w:highlight w:val="lightGray"/>
        </w:rPr>
      </w:pPr>
      <w:r>
        <w:rPr>
          <w:highlight w:val="lightGray"/>
        </w:rPr>
        <w:t>Oodatav kahju (EL) =</w:t>
        <w:tab/>
        <w:t>PD × LGD</w:t>
      </w:r>
    </w:p>
    <w:p>
      <w:pPr>
        <w:pStyle w:val="Text1"/>
        <w:rPr>
          <w:highlight w:val="lightGray"/>
        </w:rPr>
      </w:pPr>
      <w:r>
        <w:rPr>
          <w:highlight w:val="lightGray"/>
        </w:rPr>
        <w:t>Oodatava kahju summa =</w:t>
        <w:tab/>
        <w:t>EL × riskipositsiooni väärtus</w:t>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ähtajaks täitmata nõuete puhul (PD=1), kui krediidiasutused kasutavad LGD sisehinnangut, on EL ELBE, ehk krediidiasutuse täpseima oodatava kahju hinnang tähtajaks täitmata nõude kohta vastavalt käesoleva lisa 4. osa lõikele 79.</w:t>
      </w:r>
    </w:p>
    <w:p>
      <w:pPr>
        <w:pStyle w:val="Normal"/>
        <w:ind w:left="840" w:hanging="0"/>
        <w:rPr>
          <w:highlight w:val="lightGray"/>
        </w:rPr>
      </w:pPr>
      <w:r>
        <w:rPr>
          <w:highlight w:val="lightGray"/>
          <w:u w:val="single"/>
        </w:rPr>
        <w:t>Riskipositsioonide puhul, millele kohaldatakse 1. osa lõikes 3a sätestatud käsitlemist, on EL 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9.</w:t>
        <w:tab/>
        <w:t>EL väärtused eriotstarbeliste laenunõuete puhul, mille suhtes krediidiasutused kasutavad lõikes 5 sätestatud riskikaalude määramise meetodeid, määratakse vastavalt tabelile 2.</w:t>
      </w:r>
    </w:p>
    <w:p>
      <w:pPr>
        <w:pStyle w:val="Text1"/>
        <w:rPr>
          <w:highlight w:val="lightGray"/>
        </w:rPr>
      </w:pPr>
      <w:r>
        <w:rPr>
          <w:highlight w:val="lightGray"/>
        </w:rPr>
        <w:t>Tabel 2</w:t>
      </w:r>
    </w:p>
    <w:tbl>
      <w:tblPr>
        <w:tblW w:w="9747" w:type="dxa"/>
        <w:jc w:val="left"/>
        <w:tblInd w:w="-5" w:type="dxa"/>
        <w:tblLayout w:type="fixed"/>
        <w:tblCellMar>
          <w:top w:w="0" w:type="dxa"/>
          <w:left w:w="108" w:type="dxa"/>
          <w:bottom w:w="0" w:type="dxa"/>
          <w:right w:w="108" w:type="dxa"/>
        </w:tblCellMar>
      </w:tblPr>
      <w:tblGrid>
        <w:gridCol w:w="2527"/>
        <w:gridCol w:w="1444"/>
        <w:gridCol w:w="1444"/>
        <w:gridCol w:w="1444"/>
        <w:gridCol w:w="1444"/>
        <w:gridCol w:w="1444"/>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Lõpptähtajani jäänud aeg</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 xml:space="preserve">1. kategooria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 xml:space="preserve">2. kategooria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3. kategooria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4. kategooria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 xml:space="preserve">5. kategooria </w:t>
            </w:r>
          </w:p>
        </w:tc>
      </w:tr>
      <w:tr>
        <w:trPr>
          <w:trHeight w:val="63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Alla 2,5 aast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r>
        <w:trPr>
          <w:trHeight w:val="676"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rPr>
                <w:highlight w:val="lightGray"/>
              </w:rPr>
              <w:t>Vähemalt 2,5 aasta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spacing w:lineRule="auto" w:line="240" w:before="0" w:after="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r>
    </w:tbl>
    <w:p>
      <w:pPr>
        <w:pStyle w:val="Text1"/>
        <w:rPr>
          <w:highlight w:val="lightGray"/>
        </w:rPr>
      </w:pPr>
      <w:r>
        <w:rPr>
          <w:highlight w:val="lightGray"/>
        </w:rPr>
      </w:r>
      <w:r>
        <w:br w:type="page"/>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pädevad asutused on lubanud krediidiasutustel määrata üldiselt 50% eelisriskikaalu 1. kategooria riskipositsioonidele ja 70% eelisriskikaalu 2. kategooria riskipositsioonidele, on EL väärtus 1. kategooria riskipositsioonide puhul 0% ja 2. kategooria riskipositsioonide puhul 0,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30.</w:t>
        <w:tab/>
        <w:t>Omakapitali investeeringute oodatava kahju summa, mille puhul riskiga kaalutud varad arvutatakse kooskõlas lõigetes 17–19 sätestatud meetoditega, arvutatakse vastavalt järgmisele valemile:</w:t>
      </w:r>
    </w:p>
    <w:p>
      <w:pPr>
        <w:pStyle w:val="Text1"/>
        <w:rPr>
          <w:highlight w:val="lightGray"/>
        </w:rPr>
      </w:pPr>
      <w:r>
        <w:rPr>
          <w:highlight w:val="lightGray"/>
        </w:rPr>
        <w:t>Oodatava kahju summa =</w:t>
        <w:tab/>
        <w:t>EL × riskipositsiooni väärtus</w:t>
      </w:r>
    </w:p>
    <w:p>
      <w:pPr>
        <w:pStyle w:val="Text1"/>
        <w:rPr>
          <w:highlight w:val="lightGray"/>
        </w:rPr>
      </w:pPr>
      <w:r>
        <w:rPr>
          <w:highlight w:val="lightGray"/>
        </w:rPr>
        <w:t>Kohaldatakse järgmisi EL väärtusi:</w:t>
      </w:r>
    </w:p>
    <w:p>
      <w:pPr>
        <w:pStyle w:val="Text1"/>
        <w:rPr>
          <w:highlight w:val="lightGray"/>
        </w:rPr>
      </w:pPr>
      <w:r>
        <w:rPr>
          <w:highlight w:val="lightGray"/>
        </w:rPr>
        <w:t>Oodatav kahju (EL) =</w:t>
        <w:tab/>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8% investeeringute puhul mittebörsiettevõtete omakapitali piisavalt diversifitseeritud portfelli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Oodatav kahju (EL) =</w:t>
        <w:tab/>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8% börsil kaubeldavate omakapitali investeeringu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Oodatav kahju (EL) =</w:t>
        <w:tab/>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4% muude omakapitali investeeringu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31.</w:t>
        <w:tab/>
        <w:t>Omakapitali investeeringute oodatava kahju summa, mille puhul riskiga kaalutud varad arvutatakse kooskõlas lõigetes 20–22 sätestatud meetoditega, arvutatakse vastavalt järgmistele valemitele:</w:t>
      </w:r>
    </w:p>
    <w:p>
      <w:pPr>
        <w:pStyle w:val="Text1"/>
        <w:rPr>
          <w:highlight w:val="lightGray"/>
        </w:rPr>
      </w:pPr>
      <w:r>
        <w:rPr>
          <w:highlight w:val="lightGray"/>
        </w:rPr>
        <w:t>Oodatav kahju (EL) =</w:t>
        <w:tab/>
        <w:t>PD × LGD</w:t>
      </w:r>
    </w:p>
    <w:p>
      <w:pPr>
        <w:pStyle w:val="Text1"/>
        <w:rPr>
          <w:highlight w:val="lightGray"/>
        </w:rPr>
      </w:pPr>
      <w:r>
        <w:rPr>
          <w:highlight w:val="lightGray"/>
        </w:rPr>
        <w:t>Oodatava kahju summa =</w:t>
        <w:tab/>
        <w:t>EL × riskipositsiooni väärtus</w:t>
      </w:r>
    </w:p>
    <w:p>
      <w:pPr>
        <w:pStyle w:val="ManualNumPar1"/>
        <w:rPr>
          <w:highlight w:val="lightGray"/>
        </w:rPr>
      </w:pPr>
      <w:r>
        <w:rPr>
          <w:highlight w:val="lightGray"/>
        </w:rPr>
        <w:t>32.</w:t>
        <w:tab/>
        <w:t>Omakapitali investeeringute oodatava kahju summa, mille puhul riskiga kaalutud varad arvutatakse kooskõlas lõigetes 23–24 sätestatud meetoditega, arvutatakse vastavalt järgmisele valemile:</w:t>
      </w:r>
    </w:p>
    <w:p>
      <w:pPr>
        <w:pStyle w:val="ManualNumPar1"/>
        <w:rPr>
          <w:highlight w:val="lightGray"/>
        </w:rPr>
      </w:pPr>
      <w:r>
        <w:rPr>
          <w:highlight w:val="lightGray"/>
        </w:rPr>
        <w:t>33.</w:t>
        <w:tab/>
        <w:t>Ostetud nõuete lahjendusriskiga seotud oodatava kahju summa arvutatakse vastavalt järgmisele valemile:</w:t>
      </w:r>
    </w:p>
    <w:p>
      <w:pPr>
        <w:pStyle w:val="Text1"/>
        <w:rPr>
          <w:highlight w:val="lightGray"/>
        </w:rPr>
      </w:pPr>
      <w:r>
        <w:rPr>
          <w:highlight w:val="lightGray"/>
        </w:rPr>
        <w:t>Oodatav kahju (EL) =</w:t>
        <w:tab/>
        <w:t>PD × LGD</w:t>
      </w:r>
    </w:p>
    <w:p>
      <w:pPr>
        <w:pStyle w:val="Text1"/>
        <w:rPr>
          <w:highlight w:val="lightGray"/>
        </w:rPr>
      </w:pPr>
      <w:r>
        <w:rPr>
          <w:highlight w:val="lightGray"/>
        </w:rPr>
        <w:t>Oodatava kahju summa =</w:t>
        <w:tab/>
        <w:t>EL × riskipositsiooni väärtus</w:t>
      </w:r>
    </w:p>
    <w:p>
      <w:pPr>
        <w:pStyle w:val="ManualHeading1"/>
        <w:rPr>
          <w:highlight w:val="lightGray"/>
        </w:rPr>
      </w:pPr>
      <w:r>
        <w:rPr>
          <w:highlight w:val="lightGray"/>
        </w:rPr>
        <w:t>4.</w:t>
        <w:tab/>
        <w:t>Oodatava kahju summa käsitlemine</w:t>
      </w:r>
    </w:p>
    <w:p>
      <w:pPr>
        <w:pStyle w:val="ManualNumPar1"/>
        <w:keepNext w:val="true"/>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4.</w:t>
        <w:tab/>
        <w:t>Vastavalt lõigetele 28, 29 ja 33 arvutatud oodatava kahju summad lahutatakse nimetatud nõuetega seotud korrigeeritud väärtuse summast ja provisjonidest. 3. osa lõikele 1 vastavaid ostmise hetkel täitmata ostetud bilansiliste nõuete allahindlusi käsitletakse samal viisil kui väärtuste korrigeerimisi. Oodatav kahju väärtpaberistatud riskipositsioonide ja väärtuste korrigeerimiste ning selliste riskipositsioonide provisjonide puhul jäetakse sellest arvutusest väl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sectPr>
          <w:footerReference w:type="default" r:id="rId14"/>
          <w:type w:val="nextPage"/>
          <w:pgSz w:w="11906" w:h="16838"/>
          <w:pgMar w:left="1134" w:right="1134" w:gutter="0" w:header="0" w:top="1134" w:footer="567" w:bottom="1134"/>
          <w:pgNumType w:fmt="decimal"/>
          <w:formProt w:val="false"/>
          <w:textDirection w:val="lrTb"/>
          <w:docGrid w:type="default" w:linePitch="326" w:charSpace="0"/>
        </w:sectPr>
        <w:pStyle w:val="Lignefinal"/>
        <w:rPr>
          <w:highlight w:val="lightGray"/>
        </w:rPr>
      </w:pPr>
      <w:r>
        <w:rPr>
          <w:highlight w:val="lightGray"/>
        </w:rPr>
      </w:r>
    </w:p>
    <w:p>
      <w:pPr>
        <w:pStyle w:val="Annexetitreacte"/>
        <w:rPr>
          <w:highlight w:val="lightGray"/>
        </w:rPr>
      </w:pPr>
      <w:r>
        <w:rPr>
          <w:highlight w:val="lightGray"/>
        </w:rPr>
        <w:t>2. osa – PD, LGD ja lõpptähtaeg</w:t>
      </w:r>
    </w:p>
    <w:p>
      <w:pPr>
        <w:pStyle w:val="ManualNumPar1"/>
        <w:rPr>
          <w:highlight w:val="lightGray"/>
        </w:rPr>
      </w:pPr>
      <w:r>
        <w:rPr>
          <w:highlight w:val="lightGray"/>
        </w:rPr>
        <w:t>1.</w:t>
        <w:tab/>
        <w:t>1. osas kirjeldatud riskiga kaalutud varade ja oodatava kahju summade arvutamise parameetrid maksejõuetuse tõenäosus (probability of default, PD), maksejõuetusest tingitud kahju (loss given default, LGD) ja lõpptähtaja väärtus (maturity, M) on need, mida krediidiasutus on hinnanud vastavalt 4. osale kooskõlas järgmiste sätetega.</w:t>
      </w:r>
    </w:p>
    <w:p>
      <w:pPr>
        <w:pStyle w:val="ManualHeading1"/>
        <w:rPr>
          <w:highlight w:val="lightGray"/>
        </w:rPr>
      </w:pPr>
      <w:r>
        <w:rPr>
          <w:highlight w:val="lightGray"/>
        </w:rPr>
        <w:t>1.</w:t>
        <w:tab/>
        <w:t>Nõuded äriühingutele, asutustele ning keskvalitsustele ja keskpankadele</w:t>
      </w:r>
    </w:p>
    <w:p>
      <w:pPr>
        <w:pStyle w:val="ManualHeading2"/>
        <w:rPr>
          <w:highlight w:val="lightGray"/>
        </w:rPr>
      </w:pPr>
      <w:r>
        <w:rPr>
          <w:highlight w:val="lightGray"/>
        </w:rPr>
        <w:t>1.1.</w:t>
        <w:tab/>
        <w:t>Maksejõuetuse tõenäosus (PD)</w:t>
      </w:r>
    </w:p>
    <w:p>
      <w:pPr>
        <w:pStyle w:val="ManualNumPar1"/>
        <w:rPr>
          <w:highlight w:val="lightGray"/>
        </w:rPr>
      </w:pPr>
      <w:r>
        <w:rPr>
          <w:highlight w:val="lightGray"/>
        </w:rPr>
        <w:t>2.</w:t>
        <w:tab/>
        <w:t>Äriühingule või asutusele esitatava nõude maksejõuetuse tõenäosus on vähemalt 0,03%.</w:t>
      </w:r>
    </w:p>
    <w:p>
      <w:pPr>
        <w:pStyle w:val="ManualNumPar1"/>
        <w:rPr>
          <w:highlight w:val="lightGray"/>
        </w:rPr>
      </w:pPr>
      <w:r>
        <w:rPr>
          <w:highlight w:val="lightGray"/>
        </w:rPr>
        <w:t>3.</w:t>
        <w:tab/>
        <w:t>Ostetud äriühingutele esitatavate nõuete puhul, mille suhtes krediidiasutus ei suuda tõendada, et nende PD hinnang vastab 4. osas esitatud miinimumtingimustele, määratakse PD vastavalt järgmistele meetoditele: kõrgema nõudeõiguse järguga ostetud äriühingutele esitatavate nõuete puhul on PD krediidiasutuse oodatava kahju hinnang jagatuna asjaomaste nõuete LGDga. Ostetud äriühingutele esitatavate allutatud nõuete puhul on PD krediidiasutuse oodatava kahju hinnang. Kui krediidiasutusel lubatakse kasutada äriühingutele esitatavate nõuete puhul LGD sisehinnangut ja krediidiasutus suudab usaldusväärselt jagada ostetud äriühingutele esitatavate nõuete oodatava kahju hinnangud PDdeks ja LGDdeks, võib kasutada PD hinnangut.</w:t>
      </w:r>
      <w:r>
        <w:br w:type="page"/>
      </w:r>
    </w:p>
    <w:p>
      <w:pPr>
        <w:pStyle w:val="ManualNumPar1"/>
        <w:rPr>
          <w:highlight w:val="lightGray"/>
        </w:rPr>
      </w:pPr>
      <w:r>
        <w:rPr>
          <w:highlight w:val="lightGray"/>
        </w:rPr>
        <w:t>4.</w:t>
        <w:tab/>
        <w:t>Maksejõuetute võlgnike PD on 100%.</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w:t>
        <w:tab/>
        <w:t>Krediidiasutused võivad PD arvutamiseks aktsepteerida kaudset krediidiriski kaitset vastavalt artiklites 90–93 sätestatule. Lahjendusriski korral võivad pädevad asutused aktsepteerida sobiva kaudse krediidiriski kaitse andjana ka muid kui VIII lisa 1. osas nimetatud asutu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w:t>
        <w:tab/>
        <w:t>LGD sisehinnanguid kasutavad krediidiasutused võivad tunnustada kaudset krediidiriski kaitset, korrigeerides PDd vastavalt lõikele 1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w:t>
        <w:tab/>
        <w:t>Ostetud äriühingutele esitatavate nõuete lahjendusriski puhul määratakse selline PD, mis on võrdne lahjendusriski EL hinnanguga. Kui krediidiasutusel on lubatud kasutada LGD sisehinnangut äriühingutele esitatavatele nõuetele ja krediidiasutus suudab jagada ostetud äriühingutele esitatavate nõuete lahjendusriski EL hinnangu usaldusväärsel viisil PDdeks ja LGDdeks, on lubatud kasutada PD hinnangut. Krediidiasutused võivad PD arvutamiseks aktsepteerida kaudset krediidiriski kaitset vastavalt artiklites 90–93 sätestatule. Pädevad asutused võivad aktsepteerida sobiva kaudse krediidiriski kaitse andjana ka muid kui VIII lisa 1. osas nimetatud asutusi. Kui krediidiasutusel on lubatud ostetud äriühingutele esitatavate nõuete lahjendusriski korral kasutada LGD sisehinnangut, võib ta aktsepteerida kaudset krediidiriski kaitset kohandades PDd vastavalt lõike 10 sät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1.2.</w:t>
        <w:tab/>
        <w:t>Maksejõuetusest tingitud kahju (LGD)</w:t>
      </w:r>
    </w:p>
    <w:p>
      <w:pPr>
        <w:pStyle w:val="ManualNumPar1"/>
        <w:rPr>
          <w:highlight w:val="lightGray"/>
        </w:rPr>
      </w:pPr>
      <w:r>
        <w:rPr>
          <w:highlight w:val="lightGray"/>
        </w:rPr>
        <w:t>8.</w:t>
        <w:tab/>
        <w:t>Krediidiasutused kasutavad järgmisi LGD väärtusi:</w:t>
      </w:r>
      <w:r>
        <w:br w:type="page"/>
      </w:r>
    </w:p>
    <w:p>
      <w:pPr>
        <w:pStyle w:val="Point1"/>
        <w:rPr>
          <w:highlight w:val="lightGray"/>
        </w:rPr>
      </w:pPr>
      <w:r>
        <w:rPr>
          <w:highlight w:val="lightGray"/>
        </w:rPr>
        <w:t>a)</w:t>
        <w:tab/>
        <w:t>Esimese nõudeõiguse järguga nõuded ilma aktsepteeritud tagatiseta: 45%</w:t>
      </w:r>
    </w:p>
    <w:p>
      <w:pPr>
        <w:pStyle w:val="Point1"/>
        <w:rPr>
          <w:highlight w:val="lightGray"/>
        </w:rPr>
      </w:pPr>
      <w:r>
        <w:rPr>
          <w:highlight w:val="lightGray"/>
        </w:rPr>
        <w:t>b)</w:t>
        <w:tab/>
        <w:t>Allutatud nõuded ilma aktsepteeritud tagatiseta: 75%</w:t>
      </w:r>
    </w:p>
    <w:p>
      <w:pPr>
        <w:pStyle w:val="Point1"/>
        <w:rPr>
          <w:highlight w:val="lightGray"/>
        </w:rPr>
      </w:pPr>
      <w:r>
        <w:rPr>
          <w:highlight w:val="lightGray"/>
        </w:rPr>
        <w:t>c)</w:t>
        <w:tab/>
        <w:t>Krediidiasutused võivad LGD arvutamiseks aktsepteerida otsest ja kaudset krediidiriski kaitset vastavalt artiklites 90–93 sätestatule.</w:t>
      </w:r>
    </w:p>
    <w:p>
      <w:pPr>
        <w:pStyle w:val="Point1"/>
        <w:rPr>
          <w:highlight w:val="lightGray"/>
        </w:rPr>
      </w:pPr>
      <w:r>
        <w:rPr>
          <w:highlight w:val="lightGray"/>
        </w:rPr>
        <w:t>d)</w:t>
        <w:tab/>
        <w:t>VI lisa 1. osas lõigetes 65–67 määratletud tagatud võlakirjadele võib määrata 12,5% LGD.</w:t>
      </w:r>
    </w:p>
    <w:p>
      <w:pPr>
        <w:pStyle w:val="Point1"/>
        <w:ind w:left="1417" w:firstLine="23"/>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I lisa 1. osa lõigetes 65-67 määratletud tagatud võlakirjadele võib kuni 31. detsembrini 2010 määrata 11.25% LGD, kui:</w:t>
      </w:r>
    </w:p>
    <w:p>
      <w:pPr>
        <w:pStyle w:val="Point1"/>
        <w:ind w:left="2040" w:hanging="600"/>
        <w:rPr>
          <w:highlight w:val="lightGray"/>
          <w:u w:val="single"/>
        </w:rPr>
      </w:pPr>
      <w:r>
        <w:rPr>
          <w:highlight w:val="lightGray"/>
          <w:u w:val="single"/>
        </w:rPr>
        <w:t>–</w:t>
      </w:r>
      <w:r>
        <w:rPr>
          <w:highlight w:val="lightGray"/>
          <w:u w:val="single"/>
        </w:rPr>
        <w:tab/>
        <w:t>VI lisa 1. osa lõike 65 punktides a–c ettenähtud varad tagatakse võlakirjadega, mis vastavad käesolevas lisas esitatud krediidikvaliteedi hindamise astmele 1;</w:t>
      </w:r>
    </w:p>
    <w:p>
      <w:pPr>
        <w:pStyle w:val="Point1"/>
        <w:ind w:left="2040" w:hanging="600"/>
        <w:rPr>
          <w:highlight w:val="lightGray"/>
          <w:u w:val="single"/>
        </w:rPr>
      </w:pPr>
      <w:r>
        <w:rPr>
          <w:highlight w:val="lightGray"/>
          <w:u w:val="single"/>
        </w:rPr>
        <w:t>–</w:t>
      </w:r>
      <w:r>
        <w:rPr>
          <w:highlight w:val="lightGray"/>
          <w:u w:val="single"/>
        </w:rPr>
        <w:tab/>
        <w:t>VI lisa 1. osa lõike 65 punktides d ja e ettenähtud varasid kasutatakse tagatisena, sätestades vastavateks ülemmääradeks igas selles punktis 10% tagasimaksmata emissiooni nominaalväärtusest;</w:t>
      </w:r>
    </w:p>
    <w:p>
      <w:pPr>
        <w:pStyle w:val="Point1"/>
        <w:ind w:left="2040" w:hanging="600"/>
        <w:rPr>
          <w:highlight w:val="lightGray"/>
          <w:u w:val="single"/>
        </w:rPr>
      </w:pPr>
      <w:r>
        <w:rPr>
          <w:highlight w:val="lightGray"/>
          <w:u w:val="single"/>
        </w:rPr>
        <w:t>–</w:t>
      </w:r>
      <w:r>
        <w:rPr>
          <w:highlight w:val="lightGray"/>
          <w:u w:val="single"/>
        </w:rPr>
        <w:tab/>
        <w:t>VI lisa 1. osa lõike 65 punkti e alapunktis a ettenähtud varasid ei kasutata tagatisena või</w:t>
      </w:r>
    </w:p>
    <w:p>
      <w:pPr>
        <w:pStyle w:val="Point1"/>
        <w:ind w:left="2040" w:hanging="600"/>
        <w:rPr>
          <w:highlight w:val="lightGray"/>
          <w:u w:val="single"/>
        </w:rPr>
      </w:pPr>
      <w:r>
        <w:rPr>
          <w:highlight w:val="lightGray"/>
          <w:u w:val="single"/>
        </w:rPr>
        <w:t>–</w:t>
      </w:r>
      <w:r>
        <w:rPr>
          <w:highlight w:val="lightGray"/>
          <w:u w:val="single"/>
        </w:rPr>
        <w:tab/>
        <w:t>tagatud võlakirjade suhtes rakendab tunnustatud reitinguagentuur krediidihinnangut ja reitinguagentuur asetab need krediidihinnangu kõige soodsamasse kategooriasse, mida reitinguagentuur tagatud võlakirjade suhtes teha võib.</w:t>
      </w:r>
      <w:r>
        <w:br w:type="page"/>
      </w:r>
    </w:p>
    <w:p>
      <w:pPr>
        <w:pStyle w:val="Point1"/>
        <w:ind w:left="1417" w:firstLine="23"/>
        <w:rPr>
          <w:highlight w:val="lightGray"/>
        </w:rPr>
      </w:pPr>
      <w:r>
        <w:rPr>
          <w:highlight w:val="lightGray"/>
          <w:u w:val="single"/>
        </w:rPr>
        <w:t>Enne nimetatud tähtaja saabumist vaadatakse nimetatud erand üle ja selle ülevaatamise tulemusena võib komisjon teha ettepanekuid vastavalt artiklis 151 ettenähtud menetlu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e)</w:t>
        <w:tab/>
        <w:t>Esimese nõudeõiguse järguga ostetud äriühingutele esitatavate nõuete puhul, kui krediidiasutus ei suuda tõendada PD hinnangute vastavust 4. osas sätestatud miinimumtingimustele: 45%.</w:t>
      </w:r>
    </w:p>
    <w:p>
      <w:pPr>
        <w:pStyle w:val="Point1"/>
        <w:rPr>
          <w:highlight w:val="lightGray"/>
        </w:rPr>
      </w:pPr>
      <w:r>
        <w:rPr>
          <w:highlight w:val="lightGray"/>
        </w:rPr>
        <w:t>f)</w:t>
        <w:tab/>
        <w:t>Ostetud äriühingutele esitatavate allutatud nõuete puhul, kui krediidiasutus ei suuda tõendada PD hinnangute vastavust 4. osas sätestatud miinimumtingimustele: 100%.</w:t>
      </w:r>
    </w:p>
    <w:p>
      <w:pPr>
        <w:pStyle w:val="Point1"/>
        <w:rPr>
          <w:highlight w:val="lightGray"/>
        </w:rPr>
      </w:pPr>
      <w:r>
        <w:rPr>
          <w:highlight w:val="lightGray"/>
        </w:rPr>
        <w:t>g)</w:t>
        <w:tab/>
        <w:t>Ostetud äriühingutele esitatavate nõuete lahjendusriski puhul: 75%</w:t>
      </w:r>
    </w:p>
    <w:p>
      <w:pPr>
        <w:pStyle w:val="ManualNumPar1"/>
        <w:rPr>
          <w:highlight w:val="lightGray"/>
        </w:rPr>
      </w:pPr>
      <w:r>
        <w:rPr>
          <w:highlight w:val="lightGray"/>
        </w:rPr>
        <w:t>9.</w:t>
        <w:tab/>
        <w:t>Olenemata lõikest 8, võib lahjendus- ja maksejõuetusriski puhul, kui krediidiasutusel on lubatud kasutada äriühingutele esitatavate nõuete puhul LGD sisehinnangut ja krediidiasutus suudab usaldusväärselt jagada ostetud äriühingutele esitatavate nõuete EL hinnangud PDdeks ja LGDdeks, võib kasutada ostetud äriühingutele esitatavate nõuete puhul LGD hinnangut.</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w:t>
        <w:tab/>
        <w:t>Olenemata lõikest 8, kui krediidiasutusel on lubatud kasutada äriühingutele, asutustele, keskvalitsustele ja keskpankadele esitatavate nõuete kohta LGD sisehinnangut, võib tunnustada kaudset krediidiriski kaitset, korrigeerides PD ja/või LGD hinnanguid kooskõlas 4. osas sätestatud miinimumtingimustega pädevate asutuste heakskiidul. Krediidiasutus ei või määrata garanteeritud riskipositsioonidele korrigeeritud PDd või LGDd selliselt, et korrigeeritud riskikaal oleks madalam garantii andjaga seotud võrreldava otsese riskipositsiooni riskikaal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Heading2"/>
        <w:rPr>
          <w:highlight w:val="lightGray"/>
        </w:rPr>
      </w:pPr>
      <w:r>
        <w:fldChar w:fldCharType="begin"/>
      </w:r>
      <w:r>
        <w:rPr>
          <w:rStyle w:val="CRMarker"/>
          <w:b/>
          <w:highlight w:val="lightGray"/>
        </w:rPr>
        <w:instrText xml:space="preserve"> QUOTE "Ø" </w:instrText>
      </w:r>
      <w:r>
        <w:rPr>
          <w:rStyle w:val="CRMarker"/>
          <w:b/>
          <w:highlight w:val="lightGray"/>
        </w:rPr>
      </w:r>
      <w:r>
        <w:rPr>
          <w:rStyle w:val="CRMarker"/>
          <w:b/>
          <w:highlight w:val="lightGray"/>
        </w:rPr>
        <w:fldChar w:fldCharType="separate"/>
      </w:r>
      <w:r>
        <w:rPr>
          <w:rStyle w:val="CRMarker"/>
          <w:b/>
          <w:highlight w:val="lightGray"/>
        </w:rPr>
        <w:t>Ø</w:t>
      </w:r>
      <w:r>
        <w:rPr>
          <w:rStyle w:val="CRMarker"/>
          <w:b/>
          <w:highlight w:val="lightGray"/>
        </w:rPr>
      </w:r>
      <w:r>
        <w:rPr>
          <w:rStyle w:val="CRMarker"/>
          <w:b/>
          <w:highlight w:val="lightGray"/>
        </w:rPr>
        <w:fldChar w:fldCharType="end"/>
      </w:r>
      <w:r>
        <w:rPr>
          <w:b w:val="false"/>
          <w:highlight w:val="lightGray"/>
          <w:u w:val="single"/>
        </w:rPr>
        <w:t> 10a.</w:t>
        <w:tab/>
        <w:t>Olenemata lõigetest 8 ja 10, 1. osa lõike 3a kohaldamisel on kaitse andjaga seotud võrreldava otsese riskipositsiooni LGD kas garantii andja riskiturbeta instrumendiga või võlgniku riskiturbeta instrumendiga seotud LGD sõltuvalt sellest, kas kättesaadavad tõendid ja garantii struktuur viitavad sellele, et tagasimakstavad summad sõltuvad vastavalt kas garantii andja või võlgniku majanduslikust olukorrast juhul kui mõlemad nii garantii andja kui ka võlgnik muutuvad riskiturbega tehingu jooksul maksujõuetuks. </w:t>
      </w:r>
      <w:r>
        <w:fldChar w:fldCharType="begin"/>
      </w:r>
      <w:r>
        <w:rPr>
          <w:rStyle w:val="CRMarker"/>
          <w:b/>
          <w:highlight w:val="lightGray"/>
        </w:rPr>
        <w:instrText xml:space="preserve"> QUOTE "×" </w:instrText>
      </w:r>
      <w:r>
        <w:rPr>
          <w:rStyle w:val="CRMarker"/>
          <w:b/>
          <w:highlight w:val="lightGray"/>
        </w:rPr>
      </w:r>
      <w:r>
        <w:rPr>
          <w:rStyle w:val="CRMarker"/>
          <w:b/>
          <w:highlight w:val="lightGray"/>
        </w:rPr>
        <w:fldChar w:fldCharType="separate"/>
      </w:r>
      <w:r>
        <w:rPr>
          <w:rStyle w:val="CRMarker"/>
          <w:b/>
          <w:highlight w:val="lightGray"/>
        </w:rPr>
        <w:t>×</w:t>
      </w:r>
      <w:r/>
      <w:r>
        <w:rPr>
          <w:rStyle w:val="CRMarker"/>
          <w:b/>
          <w:highlight w:val="lightGray"/>
        </w:rPr>
        <w:fldChar w:fldCharType="end"/>
      </w:r>
      <w:r>
        <w:rPr>
          <w:rStyle w:val="CRMarker"/>
          <w:b/>
          <w:highlight w:val="lightGray"/>
        </w:rPr>
      </w:r>
    </w:p>
    <w:p>
      <w:pPr>
        <w:pStyle w:val="ManualHeading2"/>
        <w:rPr>
          <w:highlight w:val="lightGray"/>
        </w:rPr>
      </w:pPr>
      <w:r>
        <w:rPr>
          <w:highlight w:val="lightGray"/>
        </w:rPr>
        <w:t>1.3.</w:t>
        <w:tab/>
        <w:t>Lõpptähtaeg</w:t>
      </w:r>
    </w:p>
    <w:p>
      <w:pPr>
        <w:pStyle w:val="ManualNumPar1"/>
        <w:rPr>
          <w:highlight w:val="lightGray"/>
        </w:rPr>
      </w:pPr>
      <w:r>
        <w:rPr>
          <w:highlight w:val="lightGray"/>
        </w:rPr>
        <w:t>11.</w:t>
        <w:tab/>
        <w:t>Kooskõlas lõikega 12 määravad krediidiasutused repotehingutest või väärtpaberite ja kaupade laenuks andmise või võtmise tehingutest tulenevatele nõuetele lõpptähtaja (M) 0,5 aastat ja kõikidele muudele nõuetele lõpptähtaja 2,5 aastat. Pädev asutus võib nõuda, et kõik tema jurisdiktsioonis asuvad krediidiasutused kasutaksid lõpptähtaega M iga nõude puhul vastavalt lõikes 12 sätestatule.</w:t>
      </w:r>
    </w:p>
    <w:p>
      <w:pPr>
        <w:pStyle w:val="ManualNumPar1"/>
        <w:rPr>
          <w:highlight w:val="lightGray"/>
        </w:rPr>
      </w:pPr>
      <w:r>
        <w:rPr>
          <w:highlight w:val="lightGray"/>
        </w:rPr>
        <w:t>12.</w:t>
        <w:tab/>
        <w:t>Krediidiasutused, kellel on lubatud kasutada LGD või ümberhindamistegurite sisehinnanguid äriühingutele, asutustele või keskvalitsustele ja keskpankadele esitatavate nõuete suhtes, arvutavad lõpptähtaja M iga asjaomase nõude puhul kooskõlas punktidega a–e ja lõigetega 13–15. Ühelgi juhul ei või lõpptähtaeg M olla pikem kui 5 aastat.</w:t>
      </w:r>
    </w:p>
    <w:p>
      <w:pPr>
        <w:pStyle w:val="Point1"/>
        <w:rPr>
          <w:highlight w:val="lightGray"/>
        </w:rPr>
      </w:pPr>
      <w:r>
        <w:rPr>
          <w:highlight w:val="lightGray"/>
        </w:rPr>
        <w:t>a)</w:t>
        <w:tab/>
        <w:t>Rahavoo graafiku kohase instrumendi puhul arvutatakse M vastavalt järgmisele valemile:</w:t>
      </w:r>
    </w:p>
    <w:p>
      <w:pPr>
        <w:pStyle w:val="QuotedText"/>
        <w:rPr/>
      </w:pPr>
      <w:r>
        <w:rPr>
          <w:highlight w:val="lightGray"/>
        </w:rPr>
        <w:t>M = MAX{1; MIN{</w:t>
      </w:r>
      <w:r>
        <w:rPr>
          <w:highlight w:val="lightGray"/>
        </w:rPr>
        <w:drawing>
          <wp:inline distT="0" distB="0" distL="0" distR="0">
            <wp:extent cx="1181100" cy="36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0" t="-98" r="-30" b="-98"/>
                    <a:stretch>
                      <a:fillRect/>
                    </a:stretch>
                  </pic:blipFill>
                  <pic:spPr bwMode="auto">
                    <a:xfrm>
                      <a:off x="0" y="0"/>
                      <a:ext cx="1181100" cy="368300"/>
                    </a:xfrm>
                    <a:prstGeom prst="rect">
                      <a:avLst/>
                    </a:prstGeom>
                  </pic:spPr>
                </pic:pic>
              </a:graphicData>
            </a:graphic>
          </wp:inline>
        </w:drawing>
      </w:r>
      <w:r>
        <w:rPr>
          <w:highlight w:val="lightGray"/>
        </w:rPr>
        <w:t xml:space="preserve"> ; 5}}</w:t>
      </w:r>
      <w:r>
        <w:br w:type="page"/>
      </w:r>
    </w:p>
    <w:p>
      <w:pPr>
        <w:pStyle w:val="QuotedText"/>
        <w:rPr/>
      </w:pPr>
      <w:r>
        <w:rPr>
          <w:highlight w:val="lightGray"/>
        </w:rPr>
        <w:t>kus CF</w:t>
      </w:r>
      <w:r>
        <w:rPr>
          <w:highlight w:val="lightGray"/>
          <w:vertAlign w:val="subscript"/>
        </w:rPr>
        <w:t xml:space="preserve">t </w:t>
      </w:r>
      <w:r>
        <w:rPr>
          <w:highlight w:val="lightGray"/>
        </w:rPr>
        <w:t>tähistab rahavoogusid (põhimaksed, intressid ja teenustasud), mille võlgnik peab lepingujärgselt tasuma ajavahemikus t.</w:t>
      </w:r>
    </w:p>
    <w:p>
      <w:pPr>
        <w:pStyle w:val="Point1"/>
        <w:rPr>
          <w:highlight w:val="lightGray"/>
        </w:rPr>
      </w:pPr>
      <w:r>
        <w:rPr>
          <w:highlight w:val="lightGray"/>
        </w:rPr>
        <w:t>b)</w:t>
        <w:tab/>
        <w:t>Tasaarvelduse raamlepingu järgsete tuletisinstrumentide puhul on M riskipositsiooni kaalutud keskmine järelejäänud lõpptähtaeg, kus M on vähemalt 1 aasta. Lõpptähtaja kaalumiseks kasutatakse iga riskipositsiooni nominaalväärtust.</w:t>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57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Täielikult või peaaegu täielikult tagatud tuletisinstrumentidega (loetletud IV lisas) tehingutest ning täielikult või peaaegu täielikult tagatud väärtpaberitega tagatud tehingutest tulenevate riskipositsioonide puhul, mis kuuluvad tasaarvelduse raamlepingu kohaldamisalasse, on M tehingute kaalutud keskmine järelejäänud lõpptähtaeg, kus M on vähemalt 10 päeva. Lõpptähtaja kaalumiseks kasutatakse iga tehingu nominaalväärt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57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Kui krediidiasutusel on lubatud kasutada ostetud äriühingutele esitatavate nõuete puhul PD sisehinnanguid, on M kasutatud summade korral võrdne ostetud nõuete kaalutud keskmise lõpptähtajaga, kus M on vähemalt 90 päeva. Sama lõpptähtaja M väärtust kasutatakse ka mittetühistatava ostukrediidi kasutamata limiidi puhul, eeldusel et asjaomane leping sisaldab kehtivaid klausleid, varajast amortiseerimist käivitavaid tegureid või muid tingmusi, mis kaitsevad nõude ostnud krediidiasutust nende nõuete kvaliteedi olulise halvenemise eest, mida ta lepingu kehtivusajal on kohustatud ostma. Sellise tõhusa kaitse puudumisel arvutatakse M kasutamata krediidilimiidi puhul järgmiste tegurite summana: kõige pikema tähtajaga potentsiaalsed nõuded vastavalt ostulepingule ja ostukrediidi allesjäänud osa, mille puhul M on vähemalt 90 päev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rPr>
          <w:highlight w:val="lightGray"/>
        </w:rPr>
      </w:pPr>
      <w:r>
        <w:rPr>
          <w:highlight w:val="lightGray"/>
        </w:rPr>
        <w:t>e)</w:t>
        <w:tab/>
        <w:t>Mis tahes muude instrumentide puhul, mida ei ole käesolevas lõikes nimetatud, või kui krediidiasutus ei saa arvutada M vastavalt punktis a määratule, siis M on maksimaalne järelejäänud aeg (aastates), mille jooksul on võlgnikul lubatud täielikult täita lepingulisi kohustusi ning mille pikkus on vähemalt 1 aasta.</w:t>
      </w:r>
    </w:p>
    <w:p>
      <w:pPr>
        <w:pStyle w:val="Point1"/>
        <w:tabs>
          <w:tab w:val="clear" w:pos="720"/>
          <w:tab w:val="left" w:pos="1440" w:leader="none"/>
          <w:tab w:val="left" w:pos="1680" w:leader="none"/>
        </w:tabs>
        <w:ind w:left="1417" w:hanging="57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a)</w:t>
        <w:tab/>
        <w:t>krediidiasutuste puhul, kes kasutavad riskipositsioonide väärtuse arvutamisel III lisa 6. osas sätestatud sisemudeli meetodit, arvutatakse nende riskipositsioonide, millele seda meetodit kohaldatakse ning mille tasaarveldatavate tehingute kogumis sisalduva kõige pikema tähtajaga lepingu lõpptähtaeg on pikem kui 1 aasta, M vastavalt järgmisele valemi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tabs>
          <w:tab w:val="clear" w:pos="720"/>
          <w:tab w:val="left" w:pos="1440" w:leader="none"/>
          <w:tab w:val="left" w:pos="1680" w:leader="none"/>
        </w:tabs>
        <w:ind w:left="1417" w:firstLine="23"/>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rPr>
        <w:drawing>
          <wp:inline distT="0" distB="0" distL="0" distR="0">
            <wp:extent cx="2677160" cy="648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55" r="-13" b="-55"/>
                    <a:stretch>
                      <a:fillRect/>
                    </a:stretch>
                  </pic:blipFill>
                  <pic:spPr bwMode="auto">
                    <a:xfrm>
                      <a:off x="0" y="0"/>
                      <a:ext cx="2677160" cy="648970"/>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tabs>
          <w:tab w:val="clear" w:pos="720"/>
          <w:tab w:val="left" w:pos="1440" w:leader="none"/>
          <w:tab w:val="left" w:pos="1680" w:leader="none"/>
        </w:tabs>
        <w:ind w:left="1417" w:firstLine="23"/>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w:t>
      </w:r>
    </w:p>
    <w:p>
      <w:pPr>
        <w:pStyle w:val="Point1"/>
        <w:tabs>
          <w:tab w:val="clear" w:pos="720"/>
          <w:tab w:val="left" w:pos="1440" w:leader="none"/>
          <w:tab w:val="left" w:pos="1680" w:leader="none"/>
        </w:tabs>
        <w:ind w:left="1417" w:firstLine="23"/>
        <w:rPr>
          <w:highlight w:val="lightGray"/>
          <w:u w:val="single"/>
        </w:rPr>
      </w:pPr>
      <w:r>
        <w:rPr>
          <w:highlight w:val="lightGray"/>
          <w:u w:val="single"/>
        </w:rPr>
        <w:t>dfk = riskivaba diskontotegur tulevaseks ajaperioodiks tk ja ülejäänud sümbolid on määratletud III lisa 6.osas.</w:t>
      </w:r>
    </w:p>
    <w:p>
      <w:pPr>
        <w:pStyle w:val="Point1"/>
        <w:tabs>
          <w:tab w:val="clear" w:pos="720"/>
          <w:tab w:val="left" w:pos="1440" w:leader="none"/>
          <w:tab w:val="left" w:pos="1680" w:leader="none"/>
        </w:tabs>
        <w:ind w:left="1417" w:firstLine="23"/>
        <w:rPr>
          <w:highlight w:val="lightGray"/>
          <w:u w:val="single"/>
        </w:rPr>
      </w:pPr>
      <w:r>
        <w:rPr>
          <w:highlight w:val="lightGray"/>
          <w:u w:val="single"/>
        </w:rPr>
        <w:t>Olenemata eelmainitust, võib krediidiasutus, kes kasutab ühepoolse krediidiväärtuse korrigeerimise (CVA) arvutamiseks sisemudelit, kasutada pädevate asutuste heakskiidul efektiivset krediidikehtivusaega, mis on saadud mudeli abil nagu M.</w:t>
      </w:r>
    </w:p>
    <w:p>
      <w:pPr>
        <w:pStyle w:val="Point1"/>
        <w:tabs>
          <w:tab w:val="clear" w:pos="720"/>
          <w:tab w:val="left" w:pos="1440" w:leader="none"/>
          <w:tab w:val="left" w:pos="1680" w:leader="none"/>
        </w:tabs>
        <w:ind w:left="1417" w:firstLine="23"/>
        <w:rPr>
          <w:highlight w:val="lightGray"/>
        </w:rPr>
      </w:pPr>
      <w:r>
        <w:rPr>
          <w:highlight w:val="lightGray"/>
          <w:u w:val="single"/>
        </w:rPr>
        <w:t>Kui lõikes 13 ei sätestata teisiti, kohaldatakse tasaarveldatavate tehingute kogumitele, milles kõik lepingud on vähem kui üheaastase esialgse lõpptähtajaga, punktis a näidatud valemi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b)</w:t>
        <w:tab/>
        <w:t>1. osa lõike 3a kohaldamiseks on M krediidikaitse efektiivne lõpptähtaeg, mis on vähemalt 1 aas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3.</w:t>
        <w:tab/>
        <w:t>Olenemata lõike 12 punktidest a, b, d ja e, on M vähemalt 1 päev:</w:t>
      </w:r>
    </w:p>
    <w:p>
      <w:pPr>
        <w:pStyle w:val="Text1"/>
        <w:rPr>
          <w:highlight w:val="lightGray"/>
          <w:u w:val="single"/>
        </w:rPr>
      </w:pPr>
      <w:r>
        <w:rPr>
          <w:highlight w:val="lightGray"/>
          <w:u w:val="single"/>
        </w:rPr>
        <w:t xml:space="preserve">– </w:t>
      </w:r>
      <w:r>
        <w:rPr>
          <w:highlight w:val="lightGray"/>
          <w:u w:val="single"/>
        </w:rPr>
        <w:t>täielikult või peaaegu täielikult tagatud tuletisinstrumentide puhul, mis on loetletud IV lisas;</w:t>
      </w:r>
    </w:p>
    <w:p>
      <w:pPr>
        <w:pStyle w:val="Text1"/>
        <w:rPr>
          <w:highlight w:val="lightGray"/>
          <w:u w:val="single"/>
        </w:rPr>
      </w:pPr>
      <w:r>
        <w:rPr>
          <w:highlight w:val="lightGray"/>
          <w:u w:val="single"/>
        </w:rPr>
        <w:t xml:space="preserve">– </w:t>
      </w:r>
      <w:r>
        <w:rPr>
          <w:highlight w:val="lightGray"/>
          <w:u w:val="single"/>
        </w:rPr>
        <w:t>täielikult või peaaegu täielikult tagatud väärtpaberitega tagatud tehingute puhul ja</w:t>
      </w:r>
    </w:p>
    <w:p>
      <w:pPr>
        <w:pStyle w:val="Text1"/>
        <w:rPr>
          <w:highlight w:val="lightGray"/>
          <w:u w:val="single"/>
        </w:rPr>
      </w:pPr>
      <w:r>
        <w:rPr>
          <w:highlight w:val="lightGray"/>
          <w:u w:val="single"/>
        </w:rPr>
        <w:t xml:space="preserve">– </w:t>
      </w:r>
      <w:r>
        <w:rPr>
          <w:highlight w:val="lightGray"/>
          <w:u w:val="single"/>
        </w:rPr>
        <w:t>repotehingute, väärtpaberite või kaupade laenuks andmise või võtmise tehingute puhul,</w:t>
      </w:r>
    </w:p>
    <w:p>
      <w:pPr>
        <w:pStyle w:val="Text1"/>
        <w:rPr>
          <w:highlight w:val="lightGray"/>
          <w:u w:val="single"/>
        </w:rPr>
      </w:pPr>
      <w:r>
        <w:rPr>
          <w:highlight w:val="lightGray"/>
          <w:u w:val="single"/>
        </w:rPr>
        <w:t>eeldusel, et dokumentatsioon nõuab igapäevast ümberhindamist ning sisaldab sätteid, mis lubavad maksujõuetuse või ümberhindluse tegematajätmise korral tagatise kiiret realiseerimist või tasaarveldust.</w:t>
      </w:r>
    </w:p>
    <w:p>
      <w:pPr>
        <w:pStyle w:val="Text1"/>
        <w:rPr>
          <w:highlight w:val="lightGray"/>
        </w:rPr>
      </w:pPr>
      <w:r>
        <w:rPr>
          <w:highlight w:val="lightGray"/>
          <w:u w:val="single"/>
        </w:rPr>
        <w:t>Lisaks on teiste pädevate asutuste määratud lühiajaliste riskipositsioonide korral, mis ei kuulu võlgniku pideva krediidiasutuse poolse finantseerimise alla, M vähemalt 1 päev. Iga juhtumi puhul viiakse läbi konkreetsete asjaolude põhjalik ülevaatam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4.</w:t>
        <w:tab/>
        <w:t>Pädevad asutused võivad lubada sellistele ühenduses asuvatele äriühingutele esitatavate nõuete puhul, mille konsolideeritud käive ja konsolideeritud varad on alla 500 miljoni euro, kasutada lõikes 11 esitatud lõpptähtaega. Pädevad asutused võivad peamiselt kinnisvarasse investeerivate äriühingute osas asendada varade kogumaksumuse 500 miljoni euro nõude 1 miljardi euro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5.</w:t>
        <w:tab/>
        <w:t>Lõpptähtaegade erinevusi käsitletakse vastavalt artiklites 90–93 sätestatule.</w:t>
      </w:r>
      <w:r>
        <w:br w:type="page"/>
      </w:r>
    </w:p>
    <w:p>
      <w:pPr>
        <w:pStyle w:val="ManualHeading1"/>
        <w:rPr>
          <w:highlight w:val="lightGray"/>
        </w:rPr>
      </w:pPr>
      <w:r>
        <w:rPr>
          <w:highlight w:val="lightGray"/>
        </w:rPr>
        <w:t>2.</w:t>
        <w:tab/>
        <w:t>Jaenõuded</w:t>
      </w:r>
    </w:p>
    <w:p>
      <w:pPr>
        <w:pStyle w:val="ManualHeading2"/>
        <w:rPr>
          <w:highlight w:val="lightGray"/>
        </w:rPr>
      </w:pPr>
      <w:r>
        <w:rPr>
          <w:highlight w:val="lightGray"/>
        </w:rPr>
        <w:t>2.1.</w:t>
        <w:tab/>
        <w:t>Maksejõuetuse tõenäosus (PD)</w:t>
      </w:r>
    </w:p>
    <w:p>
      <w:pPr>
        <w:pStyle w:val="ManualNumPar1"/>
        <w:rPr>
          <w:highlight w:val="lightGray"/>
        </w:rPr>
      </w:pPr>
      <w:r>
        <w:rPr>
          <w:highlight w:val="lightGray"/>
        </w:rPr>
        <w:t>16.</w:t>
        <w:tab/>
        <w:t>Nõude PD on vähemalt 0,03%.</w:t>
      </w:r>
    </w:p>
    <w:p>
      <w:pPr>
        <w:pStyle w:val="ManualNumPar1"/>
        <w:rPr>
          <w:highlight w:val="lightGray"/>
        </w:rPr>
      </w:pPr>
      <w:r>
        <w:rPr>
          <w:highlight w:val="lightGray"/>
        </w:rPr>
        <w:t>17.</w:t>
        <w:tab/>
        <w:t>Maksejõuetute võlgnike või tehingupõhise meetodi puhul on neile vastavate riskipositsioonide PD 100%.</w:t>
      </w:r>
    </w:p>
    <w:p>
      <w:pPr>
        <w:pStyle w:val="ManualNumPar1"/>
        <w:rPr>
          <w:highlight w:val="lightGray"/>
        </w:rPr>
      </w:pPr>
      <w:r>
        <w:rPr>
          <w:highlight w:val="lightGray"/>
        </w:rPr>
        <w:t>18.</w:t>
        <w:tab/>
        <w:t>Ostetud äriühingutele esitatavate nõuete lahjendusriski puhul määratakse selline PD, mis on võrdne lahjendusriski EL hinnanguga. Kui krediidiasutus suudab usaldusväärselt jagada ostetud äriühingutele esitatavate nõuete lahjendusriski EL hinnangud PDdeks ja LGDdeks, on lubatud kasutada PD hinnangut.</w:t>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9.</w:t>
        <w:tab/>
        <w:t>Kaudset krediidiriski kaitset võib tunnustada, korrigeerides PDsid vastavalt lõikele 21. Lahjendusriski korral, kui krediidiasutused ei kasuta LGD sisehinnangut, kohaldatakse artikleid 90–93; sellisel juhul võivad pädevad asutused aktsepteerida sobiva kaudse krediidiriski kaitse andjana ka muid kui VIII lisa 1. osas nimetatud asutu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2.2.</w:t>
        <w:tab/>
        <w:t>Maksejõuetusest tingitud kahju (LG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0.</w:t>
        <w:tab/>
        <w:t>Krediidiasutused esitavad LGD sisehinnangud vastavalt 4. osas sätestatud miinimumtingimustele pädevate asutuste heakskiidul. Ostetud nõuete lahjendusriski puhul kasutatakse 75% LGD väärtust. Kui krediidiasutus suudab usaldusväärselt jagada ostetud äriühingutele esitatavate nõuete lahjendusriski EL hinnangud PDdeks ja LGDdeks, on lubatud kasutada LGD hinnangu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21.</w:t>
        <w:tab/>
        <w:t>Kaudset krediidiriski kaitset võib tunnustada, korrigeerides PD või LGD hinnanguid kooskõlas 4. osa artiklites 95–103 sätestatud miinimumtingimustega pädevate asutuste heakskiidul kas üksiku riskipositsiooni või riskipositsioonide kogumi suhtes. Krediidiasutus ei või määrata garanteeritud riskipositsioonidele korrigeeritud PDd või LGDd selliselt, et korrigeeritud riskikaal oleks madalam garantii andjaga seotud võrreldava otsese riskipositsiooni riskikaalust.</w:t>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1a.</w:t>
        <w:tab/>
        <w:t>Olenemata lõikest 21, 1. osa lõike 9a kohaldamisel on kaitse andjaga seotud võrreldava otsese riskipositsiooni LGD kas garantii andja riskiturbeta instrumendiga või võlgniku riskiturbeta instrumendiga seotud LGD sõltuvalt sellest, kas kättesaadavad tõendid ja garantii struktuur viitavad sellele, et tagasimakstavad summad sõltuvad vastavalt kas garantii andja või võlgniku majanduslikust olukorrast juhul kui mõlemad nii garantii andja kui ka võlgnik muutuvad riskiturbega tehingu jooksul maksujõuetu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3.</w:t>
        <w:tab/>
        <w:t>Omakapitali investeeringud vastavalt PD/LGD meetodile</w:t>
      </w:r>
    </w:p>
    <w:p>
      <w:pPr>
        <w:pStyle w:val="ManualHeading2"/>
        <w:rPr>
          <w:highlight w:val="lightGray"/>
        </w:rPr>
      </w:pPr>
      <w:r>
        <w:rPr>
          <w:highlight w:val="lightGray"/>
        </w:rPr>
        <w:t>3.1.</w:t>
        <w:tab/>
        <w:t>Maksejõuetuse tõenäosus (PD)</w:t>
      </w:r>
    </w:p>
    <w:p>
      <w:pPr>
        <w:pStyle w:val="ManualNumPar1"/>
        <w:rPr>
          <w:highlight w:val="lightGray"/>
        </w:rPr>
      </w:pPr>
      <w:r>
        <w:rPr>
          <w:highlight w:val="lightGray"/>
        </w:rPr>
        <w:t>22.</w:t>
        <w:tab/>
        <w:t>PDd määratakse vastavalt äriühingutele esitatavate nõuete meetoditele.</w:t>
      </w:r>
    </w:p>
    <w:p>
      <w:pPr>
        <w:pStyle w:val="Text1"/>
        <w:rPr>
          <w:highlight w:val="lightGray"/>
        </w:rPr>
      </w:pPr>
      <w:r>
        <w:rPr>
          <w:highlight w:val="lightGray"/>
        </w:rPr>
        <w:t>Kohaldatakse järgmisi minimaalseid PDsid:</w:t>
      </w:r>
    </w:p>
    <w:p>
      <w:pPr>
        <w:pStyle w:val="Point1"/>
        <w:rPr>
          <w:highlight w:val="lightGray"/>
        </w:rPr>
      </w:pPr>
      <w:r>
        <w:rPr>
          <w:highlight w:val="lightGray"/>
        </w:rPr>
        <w:t>a)</w:t>
        <w:tab/>
        <w:t>0,09% börsil kaubeldavate omakapitali investeeringute puhul, kui investeering on osa pikaajalisest kliendisuhtest;</w:t>
      </w:r>
    </w:p>
    <w:p>
      <w:pPr>
        <w:pStyle w:val="Point1"/>
        <w:rPr>
          <w:highlight w:val="lightGray"/>
        </w:rPr>
      </w:pPr>
      <w:r>
        <w:rPr>
          <w:highlight w:val="lightGray"/>
        </w:rPr>
        <w:t>b)</w:t>
        <w:tab/>
        <w:t>0,09% börsil mittekaubeldavate omakapitali investeeringute puhul, kui tulu investeeringust põhineb regulaarsetel ja perioodilistel rahavoogudel, mis ei ole saadud kapitali kasvutulust;</w:t>
      </w:r>
      <w:r>
        <w:br w:type="page"/>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0,40% börsil kaubeldavate omakapitali investeeringute puhul, mis sisaldavad muid 1. osa lõikes 18 esitatud lühikesi positsioo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1,25% muude omakapitali investeeringute puhul, mis sisaldavad muid 1. osa lõikes 18 esitatud lühikesi positsioo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3.2.</w:t>
        <w:tab/>
        <w:t>Maksejõuetusest tingitud kahju (LGD)</w:t>
      </w:r>
    </w:p>
    <w:p>
      <w:pPr>
        <w:pStyle w:val="ManualNumPar1"/>
        <w:rPr>
          <w:highlight w:val="lightGray"/>
        </w:rPr>
      </w:pPr>
      <w:r>
        <w:rPr>
          <w:highlight w:val="lightGray"/>
        </w:rPr>
        <w:t>23.</w:t>
        <w:tab/>
        <w:t>Investeeringute puhul mittebörsiettevõtete omakapitali piisavalt diversifitseeritud portfellides võib kasutada 65% maksejõuetusest tingitud kahju määra.</w:t>
      </w:r>
    </w:p>
    <w:p>
      <w:pPr>
        <w:pStyle w:val="ManualNumPar1"/>
        <w:rPr>
          <w:highlight w:val="lightGray"/>
        </w:rPr>
      </w:pPr>
      <w:r>
        <w:rPr>
          <w:highlight w:val="lightGray"/>
        </w:rPr>
        <w:t>24.</w:t>
        <w:tab/>
        <w:t>Kõikidele muudele riskipositsioonidele määratakse LGD 90%.</w:t>
      </w:r>
    </w:p>
    <w:p>
      <w:pPr>
        <w:pStyle w:val="ManualHeading2"/>
        <w:rPr>
          <w:highlight w:val="lightGray"/>
        </w:rPr>
      </w:pPr>
      <w:r>
        <w:rPr>
          <w:highlight w:val="lightGray"/>
        </w:rPr>
        <w:t>3.3.</w:t>
        <w:tab/>
        <w:t>Lõpptähtaeg</w:t>
      </w:r>
    </w:p>
    <w:p>
      <w:pPr>
        <w:pStyle w:val="ManualNumPar1"/>
        <w:keepNext w:val="true"/>
        <w:rPr>
          <w:highlight w:val="lightGray"/>
        </w:rPr>
      </w:pPr>
      <w:r>
        <w:rPr>
          <w:highlight w:val="lightGray"/>
        </w:rPr>
        <w:t>25.</w:t>
        <w:tab/>
        <w:t>Kõikidele riskipositsioonidele määratakse M 5 aastat.</w:t>
      </w:r>
    </w:p>
    <w:p>
      <w:pPr>
        <w:pStyle w:val="Lignefinal"/>
        <w:rPr>
          <w:highlight w:val="lightGray"/>
        </w:rPr>
      </w:pPr>
      <w:r>
        <w:rPr>
          <w:highlight w:val="lightGray"/>
        </w:rPr>
      </w:r>
      <w:r>
        <w:br w:type="page"/>
      </w:r>
    </w:p>
    <w:p>
      <w:pPr>
        <w:pStyle w:val="Annexetitreacte"/>
        <w:rPr>
          <w:highlight w:val="lightGray"/>
        </w:rPr>
      </w:pPr>
      <w:r>
        <w:rPr>
          <w:highlight w:val="lightGray"/>
        </w:rPr>
        <w:t>3. osa – Riskipositsiooni väärtus</w:t>
      </w:r>
    </w:p>
    <w:p>
      <w:pPr>
        <w:pStyle w:val="ManualHeading1"/>
        <w:rPr>
          <w:highlight w:val="lightGray"/>
        </w:rPr>
      </w:pPr>
      <w:r>
        <w:rPr>
          <w:highlight w:val="lightGray"/>
        </w:rPr>
        <w:t>1.</w:t>
        <w:tab/>
        <w:t xml:space="preserve">Nõuded äriühingutele, asutustele, keskvalitsustele ja keskpankadele ning jaenõuded </w:t>
      </w:r>
    </w:p>
    <w:p>
      <w:pPr>
        <w:pStyle w:val="ManualNumPar1"/>
        <w:rPr>
          <w:highlight w:val="lightGray"/>
        </w:rPr>
      </w:pPr>
      <w:r>
        <w:rPr>
          <w:highlight w:val="lightGray"/>
        </w:rPr>
        <w:t>1.</w:t>
        <w:tab/>
        <w:t>Kui ei ole teisiti ette nähtud, mõõdetakse bilansiliste riskipositsioonide väärtust enne väärtuse korrigeerimist. Sellist põhimõtet kohaldatakse ka nende varade suhtes, mis on ostetud võlgnetavast summast erineva hinnaga. Ostetud varade puhul on võlgnetava summa ja krediidiasutuse bilansis kajastuva netoväärtuse erinevus märgitud allahindluseks, kui võlgnetav summa on suurem, ja preemiaks, kui võlgnetav summa on väiksem.</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w:t>
        <w:tab/>
        <w:t>Kui krediidiasutused kasutavad tasaarvelduse raamlepingut repotehingute või väärtpaberite või kaupade laenuks andmise või võtmise tehingute suhtes, arvutatakse riskipositsiooni väärtus vastavalt artiklitele 90–9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3.</w:t>
        <w:tab/>
        <w:t>Laenude ja hoiuste bilansilise tasaarvelduse korral kohaldavad krediidiasutused riskipositsiooni väärtuse arvutamiseks artiklites 90–93 sätestatud meetode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4.</w:t>
        <w:tab/>
        <w:t>Liisingu puhul on riskipositsiooni väärtus diskonteeritud minimaalsed liisingmaksed.</w:t>
      </w:r>
    </w:p>
    <w:p>
      <w:pPr>
        <w:pStyle w:val="Normal"/>
        <w:ind w:left="840" w:hanging="0"/>
        <w:rPr>
          <w:highlight w:val="lightGray"/>
        </w:rPr>
      </w:pPr>
      <w:r>
        <w:rPr>
          <w:highlight w:val="lightGray"/>
          <w:u w:val="single"/>
        </w:rPr>
        <w:t>Minimaalsed liisingmaksed on liisinguperioodi jooksul tehtud maksed, mida liisinguvõtjalt nõutakse või mida saab temalt nõuda ning mistahes soodne ostuvõimalus (st võimalus, mille kasutamine on mõistlikkuse piires kindel). Minimaalsete liisingmaksete hulka arvatakse ka kogu garanteeritud jääkväärtus, mis vastab VIII lisa 1. osa lõigetes 26–28 toodud tingimustele sobivate krediidiriski kaitse andjate kohta ning VIII lisa 2. osa lõigetes 14–18 toodud muude garantiiliikide tunnustamiseks esitatud miinimumtingimustele.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r>
        <w:br w:type="page"/>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w:t>
        <w:tab/>
        <w:t>IV lisas loetletud krediidiinstrumentide puhul määratakse riskipositsiooni väärtus III lisas sätestatud meetodite ab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6.</w:t>
        <w:tab/>
        <w:t>Riskipositsiooni väärtus ostetud nõuete riskiga kaalutud varade arvutamiseks on tasumata summa, millest on maha arvatud lahjendusriski kapitalinõuded enne krediidiriski maandamis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w:t>
        <w:tab/>
        <w:t>Kui riskipositsioon on müüdud, makstud või laenatud väärtpaberite kujul repotehingute või väärtpaberite või kaupade laenuks andmise või võtmise tehingute, pika arveldusajaga tehingute ja marginaallaenutehingute alusel, siis riskipositsiooni väärtus on väärtpaberite või kaupade väärtus, mis on määratud vastavalt artiklile 74. Kui kasutatakse VIII lisa 3. osas esitatud finantstagatiste hindamise üldmeetodit, suurendatakse riskipositsiooni väärtust kõnealuses lisas sätestatud väärtpaberitele või kaupadele sobiva volatiilsuse korrigeerimisega. Repotehingute või väärtpaberite või kaupade laenuks andmise või võtmise tehingute, pika arveldusajaga tehingute ja marginaallaenutehingute riskipositsiooni väärtuse võib määrata vastavalt III lisale või VIII lisa 3. osa lõigetele 12–2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a.</w:t>
        <w:tab/>
        <w:t>Olenemata lõikest 10, määratakse pädevate asutuste poolt määratletud keskse vastaspoolega seotud krediidiriskile avatud realiseerimata positsiooni väärtus vastavalt III lisa 2. osa lõikele 6, eeldusel, et keskse vastaspoole kõigi antud kokkuleppe osapooltega seotud krediidiriski avatud positsioonid on iga päev täies ulatuses taga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1.</w:t>
        <w:tab/>
        <w:t>Järgmiste krediidiinstrumentide riskipositsiooni väärtus arvutatakse siduva, kuid kasutamata summana, mis on korrutatud ümberhindamisteguriga.</w:t>
      </w:r>
    </w:p>
    <w:p>
      <w:pPr>
        <w:pStyle w:val="Text1"/>
        <w:rPr>
          <w:highlight w:val="lightGray"/>
        </w:rPr>
      </w:pPr>
      <w:r>
        <w:rPr>
          <w:highlight w:val="lightGray"/>
        </w:rPr>
        <w:t>Krediidiasutused kasutavad järgmisi ümberhindamistegure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Krediidiliinide puhul, mis on mittesiduvad, krediidiasutuse poolt eelneva teavitamiseta igal ajal tingimusteta tühistatavad või mis võimaldavad laenaja krediidivõime halvenemisel automaatset tühistamist, kohaldatakse 0% ümberhindamistegurit. Krediidiasutused peavad aktiivselt jälgima võlgniku majanduslikku olukorda, et kohaldada 0% ümberhindamistegurit ja nende sisekontrollisüsteemid peavad võimaldama avastada viivitamatult võlgniku krediidikvaliteedi halvenemist. Kasutamata jaekrediidiliine võib pidada tingimusteta tühistatavateks, kui tingimused võimaldavad krediidiasutustel neid tühistada sellises ulatuses, mis on lubatud tarbijakaitsealaste ja nendega seonduvate õigusaktid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b)</w:t>
        <w:tab/>
        <w:t>Kaupade liikumisest tulenevate lühiajaliste akreditiivide puhul kohaldatakse 20% ümberhindamistegurit nii väljaandva kui kinnitava asutuse suhtes.</w:t>
      </w:r>
      <w:r>
        <w:br w:type="page"/>
      </w:r>
    </w:p>
    <w:p>
      <w:pPr>
        <w:pStyle w:val="Point1"/>
        <w:tabs>
          <w:tab w:val="clear" w:pos="720"/>
          <w:tab w:val="left" w:pos="1560" w:leader="none"/>
        </w:tabs>
        <w:ind w:left="1440" w:hanging="59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a)</w:t>
        <w:tab/>
        <w:t>Mittetühistatavate, kuid kasutamata krediidilimiitide puhul, mis tulenevad uuenevatest ostetud nõuetest, mis on tingimusteta tühistatavad või mis võimaldavad automaatset tühistamist krediidiasutuse poolt igal ajal, kohaldatakse 0% ümberhindamistegurit. 0% ümberhindamisteguri kohaldamisel peavad krediidiasutused aktiivselt jälgima võlgniku majanduslikku olukorda ja nende sisekontrollisüsteemid peavad võimaldama avastada viivitamatult võlgniku krediidikvaliteedi halvene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c)</w:t>
        <w:tab/>
        <w:t>Muude krediidiliinide, võlakirja emissiooniteenuste (NIF) ja uueneva käenduse süsteemide (RUF) suhtes kohaldatakse 75% ümberhindamisteguri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Krediidiasutused, mis vastavad 4. osas määratletud ümberhindamisteguri sisehinnangute kasutamise miinimumtingimustele, võivad vastavalt eespoolsetes punktides a, b, b a ja c märgitule kasutada sisehinnanguid ümberhindamistegurite kohta erinevate tooteliikide puhul pädevate asutuste heakskiid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2.</w:t>
        <w:tab/>
        <w:t>Kui kohustus on seotud teise kohustuse pikendamisega, kasutatakse selle kohustusega seotud kahest ümberhindamistegurist madalama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3.</w:t>
        <w:tab/>
        <w:t>Kõikide bilansiväliste positsioonide puhul, mis ei ole nimetatud lõigetes 1–11, on riskipositsiooni väärtus koguväärtusest protsentuaalselt järgmine: täisriskiga positsioonide puhul 100%, keskmise riskiga positsioonide puhul 50%, keskmise/madala riskiga positsioonide puhul 20% ja madal riskiga positsioonide puhul 0%. Bilansivälised positsioonid määratakse riskikategooriatesse vastavalt II lisas osutatud korra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Heading1"/>
        <w:rPr>
          <w:highlight w:val="lightGray"/>
        </w:rPr>
      </w:pPr>
      <w:r>
        <w:rPr>
          <w:highlight w:val="lightGray"/>
        </w:rPr>
        <w:t>2.</w:t>
        <w:tab/>
        <w:t>Omakapitali investeeringud</w:t>
      </w:r>
    </w:p>
    <w:p>
      <w:pPr>
        <w:pStyle w:val="ManualNumPar1"/>
        <w:rPr>
          <w:highlight w:val="lightGray"/>
        </w:rPr>
      </w:pPr>
      <w:r>
        <w:rPr>
          <w:highlight w:val="lightGray"/>
        </w:rPr>
        <w:t>14.</w:t>
        <w:tab/>
        <w:t>Riskipositsiooni väärtus on raamatupidamisaruannetes kasutatav väärtus. Lubatud omakapitali investeeringud on järgmised:</w:t>
      </w:r>
    </w:p>
    <w:p>
      <w:pPr>
        <w:pStyle w:val="Point1"/>
        <w:rPr>
          <w:highlight w:val="lightGray"/>
        </w:rPr>
      </w:pPr>
      <w:r>
        <w:rPr>
          <w:highlight w:val="lightGray"/>
        </w:rPr>
        <w:t>a)</w:t>
        <w:tab/>
        <w:t>Investeeringute puhul, mida kirjendatakse õiglases väärtuses, kusjuures väärtuse muutused mõjutavad otse tulusid ja omavahendeid, on riskipositsiooni väärtus bilansis esitatud õiglane väärtus.</w:t>
      </w:r>
    </w:p>
    <w:p>
      <w:pPr>
        <w:pStyle w:val="Point1"/>
        <w:rPr>
          <w:highlight w:val="lightGray"/>
        </w:rPr>
      </w:pPr>
      <w:r>
        <w:rPr>
          <w:highlight w:val="lightGray"/>
        </w:rPr>
        <w:t>b)</w:t>
        <w:tab/>
        <w:t>Investeeringute puhul, mida kirjendatakse õiglases väärtuses, kusjuures väärtuse muutused ei mõjuta tulusid, vaid maksuga korrigeeritud omakapitali eraldi osa, on riskipositsiooni väärtus bilansis esitatud õiglane väärtus.</w:t>
      </w:r>
    </w:p>
    <w:p>
      <w:pPr>
        <w:pStyle w:val="Point1"/>
        <w:rPr>
          <w:highlight w:val="lightGray"/>
        </w:rPr>
      </w:pPr>
      <w:r>
        <w:rPr>
          <w:highlight w:val="lightGray"/>
        </w:rPr>
        <w:t>c)</w:t>
        <w:tab/>
        <w:t>Investeeringute puhul, mida kirjendatakse kuluna või madalama kuluna või turuväärtuses, on riskipositsiooni väärtus bilansis esitatud kulu või turuväärtus.</w:t>
      </w:r>
    </w:p>
    <w:p>
      <w:pPr>
        <w:pStyle w:val="ManualHeading1"/>
        <w:rPr>
          <w:highlight w:val="lightGray"/>
        </w:rPr>
      </w:pPr>
      <w:r>
        <w:rPr>
          <w:highlight w:val="lightGray"/>
        </w:rPr>
        <w:t>3.</w:t>
        <w:tab/>
        <w:t>Muud varad</w:t>
      </w:r>
    </w:p>
    <w:p>
      <w:pPr>
        <w:pStyle w:val="ManualNumPar1"/>
        <w:keepNext w:val="true"/>
        <w:rPr>
          <w:highlight w:val="lightGray"/>
        </w:rPr>
      </w:pPr>
      <w:r>
        <w:rPr>
          <w:highlight w:val="lightGray"/>
        </w:rPr>
        <w:t>15.</w:t>
        <w:tab/>
        <w:t>Muude varade riskipositsiooni väärtus on raamatupidamisaruannetes kasutatav väärtus.</w:t>
      </w:r>
    </w:p>
    <w:p>
      <w:pPr>
        <w:pStyle w:val="Lignefinal"/>
        <w:rPr>
          <w:highlight w:val="lightGray"/>
        </w:rPr>
      </w:pPr>
      <w:r>
        <w:rPr>
          <w:highlight w:val="lightGray"/>
        </w:rPr>
      </w:r>
      <w:r>
        <w:br w:type="page"/>
      </w:r>
    </w:p>
    <w:p>
      <w:pPr>
        <w:pStyle w:val="Annexetitreacte"/>
        <w:rPr>
          <w:highlight w:val="lightGray"/>
        </w:rPr>
      </w:pPr>
      <w:r>
        <w:rPr>
          <w:highlight w:val="lightGray"/>
        </w:rPr>
        <w:t>4. osa – Sisereitingul põhineva meetodi miinimumtingimused</w:t>
      </w:r>
    </w:p>
    <w:p>
      <w:pPr>
        <w:pStyle w:val="ManualHeading1"/>
        <w:rPr>
          <w:highlight w:val="lightGray"/>
        </w:rPr>
      </w:pPr>
      <w:r>
        <w:rPr>
          <w:highlight w:val="lightGray"/>
        </w:rPr>
        <w:t>1.</w:t>
        <w:tab/>
        <w:t>Reitingusüsteemid</w:t>
      </w:r>
    </w:p>
    <w:p>
      <w:pPr>
        <w:pStyle w:val="ManualNumPar1"/>
        <w:rPr>
          <w:highlight w:val="lightGray"/>
        </w:rPr>
      </w:pPr>
      <w:r>
        <w:rPr>
          <w:highlight w:val="lightGray"/>
        </w:rPr>
        <w:t>1.</w:t>
        <w:tab/>
        <w:t>Reitingusüsteem koosneb kõikidest meetoditest, protsessidest, kontrollidest, andmete kogumistest ja IT-süsteemidest, mis toetavad krediidiriski hindamist, riskipositsiooni klassidesse või kogumitesse jagamist (reiting) ning maksejõuetuse ja kahju hinnangute kvantifitseerimist teatavat liiki nõuete puhul.</w:t>
      </w:r>
    </w:p>
    <w:p>
      <w:pPr>
        <w:pStyle w:val="ManualNumPar1"/>
        <w:rPr>
          <w:highlight w:val="lightGray"/>
        </w:rPr>
      </w:pPr>
      <w:r>
        <w:rPr>
          <w:highlight w:val="lightGray"/>
        </w:rPr>
        <w:t>2.</w:t>
        <w:tab/>
        <w:t>Kui krediidiasutus kasutab mitmeid reitingusüsteeme, tuleb võlgniku või tehingu liigitamine reitingusüsteemis dokumenteerida ja kohaldada seda viisil, mis kajastab riskitaset asjakohaselt.</w:t>
      </w:r>
    </w:p>
    <w:p>
      <w:pPr>
        <w:pStyle w:val="ManualNumPar1"/>
        <w:rPr>
          <w:highlight w:val="lightGray"/>
        </w:rPr>
      </w:pPr>
      <w:r>
        <w:rPr>
          <w:highlight w:val="lightGray"/>
        </w:rPr>
        <w:t>3.</w:t>
        <w:tab/>
        <w:t>Liigitamise kriteeriumid ja protsessid vaadatakse korrapäraselt läbi, et teha kindlaks, kas need on käesoleva portfelli ja välistingimuste seisukohalt jätkuvalt asjakohased.</w:t>
      </w:r>
    </w:p>
    <w:p>
      <w:pPr>
        <w:pStyle w:val="ManualHeading2"/>
        <w:rPr>
          <w:highlight w:val="lightGray"/>
        </w:rPr>
      </w:pPr>
      <w:r>
        <w:rPr>
          <w:highlight w:val="lightGray"/>
        </w:rPr>
        <w:t>1.1.</w:t>
        <w:tab/>
        <w:t>Reitingusüsteemide struktuur</w:t>
      </w:r>
    </w:p>
    <w:p>
      <w:pPr>
        <w:pStyle w:val="ManualNumPar1"/>
        <w:rPr>
          <w:highlight w:val="lightGray"/>
        </w:rPr>
      </w:pPr>
      <w:r>
        <w:rPr>
          <w:highlight w:val="lightGray"/>
        </w:rPr>
        <w:t>4.</w:t>
        <w:tab/>
        <w:t>Kui krediidiasutus kasutab riskiparameetrite otseseid hinnanguid, võib neid käsitleda pideva reitinguskaala klasside vastetena.</w:t>
      </w:r>
    </w:p>
    <w:p>
      <w:pPr>
        <w:pStyle w:val="ManualHeading3"/>
        <w:rPr>
          <w:highlight w:val="lightGray"/>
        </w:rPr>
      </w:pPr>
      <w:r>
        <w:rPr>
          <w:highlight w:val="lightGray"/>
        </w:rPr>
        <w:t>1.1.1.</w:t>
        <w:tab/>
        <w:t>Nõuded äriühingutele, asutustele ning keskvalitsustele ja keskpankadele</w:t>
      </w:r>
    </w:p>
    <w:p>
      <w:pPr>
        <w:pStyle w:val="ManualNumPar1"/>
        <w:rPr>
          <w:highlight w:val="lightGray"/>
        </w:rPr>
      </w:pPr>
      <w:r>
        <w:rPr>
          <w:highlight w:val="lightGray"/>
        </w:rPr>
        <w:t>5.</w:t>
        <w:tab/>
        <w:t>Reitingusüsteemis võetakse arvesse võlgniku ja tehingu riskitunnuseid.</w:t>
      </w:r>
      <w:r>
        <w:br w:type="page"/>
      </w:r>
    </w:p>
    <w:p>
      <w:pPr>
        <w:pStyle w:val="ManualNumPar1"/>
        <w:rPr>
          <w:highlight w:val="lightGray"/>
        </w:rPr>
      </w:pPr>
      <w:r>
        <w:rPr>
          <w:highlight w:val="lightGray"/>
        </w:rPr>
        <w:t>6.</w:t>
        <w:tab/>
        <w:t>Reitingusüsteemi kuulub võlgniku reitinguskaala, mis kajastab ainult võlgniku maksejõuetuse riski kvantifitseerimist. Võlgniku reitinguskaalal on vähemalt 7 klassi maksejõuliste võlgnike ja 1 maksejõuetute võlgnike jaoks.</w:t>
      </w:r>
    </w:p>
    <w:p>
      <w:pPr>
        <w:pStyle w:val="ManualNumPar1"/>
        <w:rPr>
          <w:highlight w:val="lightGray"/>
        </w:rPr>
      </w:pPr>
      <w:r>
        <w:rPr>
          <w:highlight w:val="lightGray"/>
        </w:rPr>
        <w:t>7.</w:t>
        <w:tab/>
        <w:t>Võlgniku reitinguklass tähendab riskikategooriat reitingusüsteemi võlgniku reitinguskaalal, mis määratakse võlgnikele konkreetsete ja selgete reitingukriteeriumide kogumi alusel, millest saadakse PD hinnangud. Krediidiasutus dokumenteerib suhte, mis on võlgniku reitinguklasside maksejõuetuse igale klassile vastava riski taseme ja nende kriteeriumide vahel, mida kasutatakse maksejõuetuse riski vastava taseme määramiseks.</w:t>
      </w:r>
    </w:p>
    <w:p>
      <w:pPr>
        <w:pStyle w:val="ManualNumPar1"/>
        <w:rPr>
          <w:highlight w:val="lightGray"/>
        </w:rPr>
      </w:pPr>
      <w:r>
        <w:rPr>
          <w:highlight w:val="lightGray"/>
        </w:rPr>
        <w:t>8.</w:t>
        <w:tab/>
        <w:t>Krediidiasutustel, kelle portfellid on kontsentreerunud teatud turulõiku ja maksejõuetuse riski vahemikku, peab olema sellises vahemikus piisavalt võlgniku reitinguklasse, et vältida võlgnike liigset kontsentreerumist ühte klassi. Märkimisväärseid kontsentreerumisi ühte reitinguklassi tuleb põhjendada veenvate empiiriliste tõenditega selle kohta, et võlgniku reitinguklass katab piisavalt kitsa PD vahemiku ja et kõikide sellesse klassi kuuluvate võlgnike maksejõuetuse risk jääb nimetatud vahemikku.</w:t>
      </w:r>
    </w:p>
    <w:p>
      <w:pPr>
        <w:pStyle w:val="ManualNumPar1"/>
        <w:rPr>
          <w:highlight w:val="lightGray"/>
        </w:rPr>
      </w:pPr>
      <w:r>
        <w:rPr>
          <w:highlight w:val="lightGray"/>
        </w:rPr>
        <w:t>9.</w:t>
        <w:tab/>
        <w:t>Selleks et saada pädevate asutuste heakskiit LGD sisehinnangute kasutamiseks kapitalinõude arvutamisel, peab reitingusüsteem sisaldama selget tehingupõhist reitinguskaalat, mis kajastab ainult tehingu LGDga seotud tunnuse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1.</w:t>
        <w:tab/>
        <w:t>Tehingupõhine reitinguklass tähendab riskikategooriat reitingusüsteemi tehingupõhisel reitinguskaalal, mis määratakse riskipositsioonidele konkreetsete ja selgete reitingukriteeriumide alusel, millest saadakse LGD sisehinnangud. Klassi definitsioon sisaldab kirjeldust selle kohta, kuidas riskipositsioone klassidesse jagatakse ja milliseid kriteeriume kasutatakse riskitaseme eristamiseks klasside lõik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w:t>
        <w:tab/>
        <w:t>Märkimisväärseid kontsentreerumisi ühte tehingupõhisesse reitinguklassi tuleb põhjendada veenvate empiiriliste tõenditega selle kohta, et tehingupõhine reitinguklass katab vastavalt kas piisavalt kitsa LGD vahemiku ja et kõikide sellesse klassi kuuluvate nõuete maksejõuetuse risk jääb nimetatud vahemikk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3.</w:t>
        <w:tab/>
        <w:t>Krediidiasutused, kes kasutavad 1. osa lõikes 5 esitatud meetodeid riskikaalude määramiseks eriotstarbelistele laenunõuetele, vabastatakse nõudmisest luua võlgniku reitinguskaala, mille alusel klassifitseeritakse ainult võlgniku maksejõuetuse risk asjaomase riskipositsiooni suhtes. Olenemata lõikest 6, peab nimetatud asutustel olema asjaomaste riskipositsioonide jaoks vähemalt 4 reitinguklassi maksejõuliste võlgnike ja vähemalt 1 reitinguklass maksejõuetute võlgnike jaoks.</w:t>
      </w:r>
    </w:p>
    <w:p>
      <w:pPr>
        <w:pStyle w:val="ManualHeading3"/>
        <w:rPr>
          <w:highlight w:val="lightGray"/>
        </w:rPr>
      </w:pPr>
      <w:r>
        <w:rPr>
          <w:highlight w:val="lightGray"/>
        </w:rPr>
        <w:t>1.1.2.</w:t>
        <w:tab/>
        <w:t>Jaenõuded</w:t>
      </w:r>
    </w:p>
    <w:p>
      <w:pPr>
        <w:pStyle w:val="ManualNumPar1"/>
        <w:rPr>
          <w:highlight w:val="lightGray"/>
        </w:rPr>
      </w:pPr>
      <w:r>
        <w:rPr>
          <w:highlight w:val="lightGray"/>
        </w:rPr>
        <w:t>14.</w:t>
        <w:tab/>
        <w:t>Reitingusüsteemid peavad kajastama nii võlgniku kui tehingu riski ning sisaldama kõiki võlgnike ja tehingute asjakohaseid tunnuseid.</w:t>
      </w:r>
      <w:r>
        <w:br w:type="page"/>
      </w:r>
    </w:p>
    <w:p>
      <w:pPr>
        <w:pStyle w:val="ManualNumPar1"/>
        <w:rPr>
          <w:highlight w:val="lightGray"/>
        </w:rPr>
      </w:pPr>
      <w:r>
        <w:rPr>
          <w:highlight w:val="lightGray"/>
        </w:rPr>
        <w:t>15.</w:t>
        <w:tab/>
        <w:t>Riski eristamise tase peab tagama, et riskipositsioonide arv konkreetses klassis või kogumis on piisav kahju tunnuste otstarbekaks kvantifitseerimiseks ja valideerimiseks klassi või kogumi tasandil. Riskipositsioonide või võlgnike jagamisel klassidesse või kogumitesse tuleb vältida liigset kontsentreerumist.</w:t>
      </w:r>
    </w:p>
    <w:p>
      <w:pPr>
        <w:pStyle w:val="ManualNumPar1"/>
        <w:rPr>
          <w:highlight w:val="lightGray"/>
        </w:rPr>
      </w:pPr>
      <w:r>
        <w:rPr>
          <w:highlight w:val="lightGray"/>
        </w:rPr>
        <w:t>16.</w:t>
        <w:tab/>
        <w:t>Krediidiasutused peavad tõendama, et riskipositsioonide jagamisel klassidesse või kogumitesse on tagatud riski otstarbekas eristamine, piisavalt homogeensete riskipositsioonide rühmitamine ja on võimalik kahju tunnuseid täpselt ja järjekindlalt klassi või kogumi tasandil hinnata. Ostetud nõuete puhul peab rühmitamine kajastama müüja emissiooni korraldamise tavasid ja klientide heterogeensust.</w:t>
      </w:r>
    </w:p>
    <w:p>
      <w:pPr>
        <w:pStyle w:val="ManualNumPar1"/>
        <w:rPr>
          <w:highlight w:val="lightGray"/>
        </w:rPr>
      </w:pPr>
      <w:r>
        <w:rPr>
          <w:highlight w:val="lightGray"/>
        </w:rPr>
        <w:t>17.</w:t>
        <w:tab/>
        <w:t>Krediidiasutused peavad riskipositsioone klassidesse või kogumitesse jagamisel kaaluma järgmisi riskitegureid:</w:t>
      </w:r>
    </w:p>
    <w:p>
      <w:pPr>
        <w:pStyle w:val="Point1"/>
        <w:rPr>
          <w:highlight w:val="lightGray"/>
        </w:rPr>
      </w:pPr>
      <w:r>
        <w:rPr>
          <w:highlight w:val="lightGray"/>
        </w:rPr>
        <w:t>Võlgniku riskitunnused</w:t>
      </w:r>
    </w:p>
    <w:p>
      <w:pPr>
        <w:pStyle w:val="Point1"/>
        <w:rPr>
          <w:highlight w:val="lightGray"/>
        </w:rPr>
      </w:pPr>
      <w:r>
        <w:rPr>
          <w:highlight w:val="lightGray"/>
        </w:rPr>
        <w:t>a)</w:t>
        <w:tab/>
        <w:t>Tehingu riski tunnused, sealhulgas toote või tagatise liik või mõlemad. Krediidiasutused peavad selgesõnaliselt välja tooma juhtumid, kus mitmele riskipositsioonile on seatud sama tagatis.</w:t>
      </w:r>
    </w:p>
    <w:p>
      <w:pPr>
        <w:pStyle w:val="Point1"/>
        <w:rPr>
          <w:highlight w:val="lightGray"/>
        </w:rPr>
      </w:pPr>
      <w:r>
        <w:rPr>
          <w:highlight w:val="lightGray"/>
        </w:rPr>
        <w:t>b)</w:t>
        <w:tab/>
        <w:t>Viivises olemine, kui krediidiasutus ei suuda pädevale asutusele tõendada, et viivises olemine ei ole riskipositsiooni puhul oluline riski tegur.</w:t>
      </w:r>
    </w:p>
    <w:p>
      <w:pPr>
        <w:pStyle w:val="Point1"/>
        <w:rPr>
          <w:highlight w:val="lightGray"/>
        </w:rPr>
      </w:pPr>
      <w:r>
        <w:rPr>
          <w:highlight w:val="lightGray"/>
        </w:rPr>
        <w:t>c)</w:t>
        <w:tab/>
        <w:t>Jagamine klassidesse või kogumitesse.</w:t>
      </w:r>
    </w:p>
    <w:p>
      <w:pPr>
        <w:pStyle w:val="ManualNumPar1"/>
        <w:rPr>
          <w:highlight w:val="lightGray"/>
        </w:rPr>
      </w:pPr>
      <w:r>
        <w:rPr>
          <w:highlight w:val="lightGray"/>
        </w:rPr>
        <w:t>18.</w:t>
        <w:tab/>
        <w:t>Krediidiasutusel peavad olema konkreetsed definitsioonid, protsessid ja kriteeriumid riskipositsioonide jagamiseks klassidesse või kogumitesse reitingusüsteemi siseselt.</w:t>
      </w:r>
      <w:r>
        <w:br w:type="page"/>
      </w:r>
    </w:p>
    <w:p>
      <w:pPr>
        <w:pStyle w:val="Point1"/>
        <w:rPr>
          <w:highlight w:val="lightGray"/>
        </w:rPr>
      </w:pPr>
      <w:r>
        <w:rPr>
          <w:highlight w:val="lightGray"/>
        </w:rPr>
        <w:t>a)</w:t>
        <w:tab/>
        <w:t>Klasside või kogumite definitsioonid peavad olema piisavalt üksikasjalikud, et võimaldada reitingute määramise eest vastutavatel isikutel jagada sarnase riskiprofiiliga võlgnikke või tehinguid järjekindlalt samasse klassi või kogumisse. Järjekindluse tagamiseks tuleb arvesse võtta tegevusvaldkonda, osakonda ja geograafilist asukohta.</w:t>
      </w:r>
    </w:p>
    <w:p>
      <w:pPr>
        <w:pStyle w:val="Point1"/>
        <w:rPr>
          <w:highlight w:val="lightGray"/>
        </w:rPr>
      </w:pPr>
      <w:r>
        <w:rPr>
          <w:highlight w:val="lightGray"/>
        </w:rPr>
        <w:t>b)</w:t>
        <w:tab/>
        <w:t>Reitinguprotsessi dokumendid peavad võimaldama kolmandatel isikutel mõista riskipositsioonide jagamist klassidesse või kogumitesse, imiteerida klassidesse ja kogumitesse jagamist ning hinnata klassidesse ja kogumitesse jagamise asjakohasust.</w:t>
      </w:r>
    </w:p>
    <w:p>
      <w:pPr>
        <w:pStyle w:val="Point1"/>
        <w:rPr>
          <w:highlight w:val="lightGray"/>
        </w:rPr>
      </w:pPr>
      <w:r>
        <w:rPr>
          <w:highlight w:val="lightGray"/>
        </w:rPr>
        <w:t>c)</w:t>
        <w:tab/>
        <w:t>Kriteeriumid peavad samuti olema kooskõlas krediidiasutuse siseste laenustandarditega ja raskustes olevate võlgnike ja tehingute käsitlemise eeskirjadega.</w:t>
      </w:r>
    </w:p>
    <w:p>
      <w:pPr>
        <w:pStyle w:val="ManualNumPar1"/>
        <w:rPr>
          <w:highlight w:val="lightGray"/>
        </w:rPr>
      </w:pPr>
      <w:r>
        <w:rPr>
          <w:highlight w:val="lightGray"/>
        </w:rPr>
        <w:t>19.</w:t>
        <w:tab/>
        <w:t>Krediidiasutus peab võtma võlgnike ja tehingute klassidesse või kogumitesse jagamisel arvesse kogu asjaomase teabe. Teave peab olema ajakohastatud ja võimaldama krediidiasutusel prognoosida riskipositsiooni edaspidist arengut. Mida vähem teavet krediidiasutusel on, seda konservatiivsemalt peab ta riskipositsioone võlgnike ja tehingute klassidesse ja kogumitesse jagama. Kui krediidiasutus kasutab sisereitingu määramisel esmase tegurina välist reitingut, peab krediidiasutus tagama muu asjaomase teabe arvesse võtmise.</w:t>
      </w:r>
    </w:p>
    <w:p>
      <w:pPr>
        <w:pStyle w:val="ManualHeading2"/>
        <w:rPr>
          <w:highlight w:val="lightGray"/>
        </w:rPr>
      </w:pPr>
      <w:r>
        <w:rPr>
          <w:highlight w:val="lightGray"/>
        </w:rPr>
        <w:t>1.2.</w:t>
        <w:tab/>
        <w:t>Nõuete liigitamine</w:t>
      </w:r>
    </w:p>
    <w:p>
      <w:pPr>
        <w:pStyle w:val="ManualHeading3"/>
        <w:rPr>
          <w:highlight w:val="lightGray"/>
        </w:rPr>
      </w:pPr>
      <w:r>
        <w:rPr>
          <w:highlight w:val="lightGray"/>
        </w:rPr>
        <w:t>1.2.1.</w:t>
        <w:tab/>
        <w:t>Nõuded äriühingutele, asutustele ning keskvalitsustele ja keskpankadele</w:t>
      </w:r>
    </w:p>
    <w:p>
      <w:pPr>
        <w:pStyle w:val="ManualNumPar1"/>
        <w:rPr>
          <w:highlight w:val="lightGray"/>
        </w:rPr>
      </w:pPr>
      <w:r>
        <w:rPr>
          <w:highlight w:val="lightGray"/>
        </w:rPr>
        <w:t>20.</w:t>
        <w:tab/>
        <w:t>Iga võlgnik määratakse krediidi kinnitamise protsessi raames võlgniku reitinguklassi.</w:t>
      </w:r>
      <w:r>
        <w:br w:type="page"/>
      </w:r>
    </w:p>
    <w:p>
      <w:pPr>
        <w:pStyle w:val="ManualNumPar1"/>
        <w:rPr>
          <w:highlight w:val="lightGray"/>
        </w:rPr>
      </w:pPr>
      <w:r>
        <w:rPr>
          <w:highlight w:val="lightGray"/>
        </w:rPr>
        <w:t>21.</w:t>
        <w:tab/>
        <w:t>Krediidiasutused, kellel on lubatud kasutada LGD või ümberhindamistegurite sisehinnanguid, määravad krediidi kinnitamise protsessi raames iga riskipositsiooni ka tehingupõhisesse reitinguklassi.</w:t>
      </w:r>
    </w:p>
    <w:p>
      <w:pPr>
        <w:pStyle w:val="ManualNumPar1"/>
        <w:rPr>
          <w:highlight w:val="lightGray"/>
        </w:rPr>
      </w:pPr>
      <w:r>
        <w:rPr>
          <w:highlight w:val="lightGray"/>
        </w:rPr>
        <w:t>22.</w:t>
        <w:tab/>
        <w:t>Krediidiasutused, kes kasutavad 1. osa lõikes 5 sätestatud meetodeid riskikaalude määramiseks eriotstarbelistele laenudele, määravad kõik asjaomased riskipositsioonid klassidesse vastavalt lõikele 13.</w:t>
      </w:r>
    </w:p>
    <w:p>
      <w:pPr>
        <w:pStyle w:val="ManualNumPar1"/>
        <w:rPr>
          <w:highlight w:val="lightGray"/>
        </w:rPr>
      </w:pPr>
      <w:r>
        <w:rPr>
          <w:highlight w:val="lightGray"/>
        </w:rPr>
        <w:t>23.</w:t>
        <w:tab/>
        <w:t>Iga eraldiseisvat juriidilist isikut, kelle puhul avaneb krediidiasutusele risk, hinnatakse eraldi. Krediidiasutus peab tõendama asjaomasele pädevale asutusele, et tal on asjakohased eeskirjad nii üksikute võlgnikest klientide kui ka seotud klientide rühmade käsitlemiseks.</w:t>
      </w:r>
    </w:p>
    <w:p>
      <w:pPr>
        <w:pStyle w:val="ManualNumPar1"/>
        <w:rPr>
          <w:highlight w:val="lightGray"/>
        </w:rPr>
      </w:pPr>
      <w:r>
        <w:rPr>
          <w:highlight w:val="lightGray"/>
        </w:rPr>
        <w:t>24.</w:t>
        <w:tab/>
        <w:t>Sama võlgnikuga seotud eraldiseisvad riskipositsioonid määratakse samasse võlgniku reitinguklassi, sõltumata erinevustest konkreetse tehingu laadis. Erandid, mis võivad kaasa tuua sama võlgnikuga seotud eraldiseisvate riskipositsioonide mitmesse võlgniku reitinguklassi määramise, on järgmised:</w:t>
      </w:r>
    </w:p>
    <w:p>
      <w:pPr>
        <w:pStyle w:val="Point1"/>
        <w:rPr>
          <w:highlight w:val="lightGray"/>
        </w:rPr>
      </w:pPr>
      <w:r>
        <w:rPr>
          <w:highlight w:val="lightGray"/>
        </w:rPr>
        <w:t>a)</w:t>
        <w:tab/>
        <w:t>maarisk, mis sõltub sellest, kas riskipositsioonid on nomineeritud kohalikus või välisvääringus;</w:t>
      </w:r>
    </w:p>
    <w:p>
      <w:pPr>
        <w:pStyle w:val="Point1"/>
        <w:rPr>
          <w:highlight w:val="lightGray"/>
        </w:rPr>
      </w:pPr>
      <w:r>
        <w:rPr>
          <w:highlight w:val="lightGray"/>
        </w:rPr>
        <w:t>b)</w:t>
        <w:tab/>
        <w:t>riskipositsiooniga seotud garantiide käsitlemine võib kajastuda võlgniku reitinguklassi korrigeerimises.</w:t>
      </w:r>
    </w:p>
    <w:p>
      <w:pPr>
        <w:pStyle w:val="Point1"/>
        <w:tabs>
          <w:tab w:val="clear" w:pos="720"/>
          <w:tab w:val="left" w:pos="1560" w:leader="none"/>
        </w:tabs>
        <w:ind w:left="1440" w:hanging="59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a)</w:t>
        <w:tab/>
        <w:t>kui tarbijakaitsealased, pangasaladusega seotud või muud õigusaktid keelavad klientide andmete vahet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Heading3"/>
        <w:rPr>
          <w:highlight w:val="lightGray"/>
        </w:rPr>
      </w:pPr>
      <w:r>
        <w:rPr>
          <w:highlight w:val="lightGray"/>
        </w:rPr>
        <w:t>1.2.2.</w:t>
        <w:tab/>
        <w:t>Jaenõuded</w:t>
      </w:r>
    </w:p>
    <w:p>
      <w:pPr>
        <w:pStyle w:val="ManualNumPar1"/>
        <w:rPr>
          <w:highlight w:val="lightGray"/>
        </w:rPr>
      </w:pPr>
      <w:r>
        <w:rPr>
          <w:highlight w:val="lightGray"/>
        </w:rPr>
        <w:t>25.</w:t>
        <w:tab/>
        <w:t>Iga riskipositsioon määratakse krediidi kinnitamise protsessi raames klassi või kogumisse.</w:t>
      </w:r>
    </w:p>
    <w:p>
      <w:pPr>
        <w:pStyle w:val="ManualHeading3"/>
        <w:rPr>
          <w:highlight w:val="lightGray"/>
        </w:rPr>
      </w:pPr>
      <w:r>
        <w:rPr>
          <w:highlight w:val="lightGray"/>
        </w:rPr>
        <w:t>1.2.3.</w:t>
        <w:tab/>
        <w:t>Muudatused</w:t>
      </w:r>
    </w:p>
    <w:p>
      <w:pPr>
        <w:pStyle w:val="ManualNumPar1"/>
        <w:rPr>
          <w:highlight w:val="lightGray"/>
        </w:rPr>
      </w:pPr>
      <w:r>
        <w:rPr>
          <w:highlight w:val="lightGray"/>
        </w:rPr>
        <w:t>26.</w:t>
        <w:tab/>
        <w:t>Klassidesse ja kogumitesse jagamisel dokumenteerib krediidiasutus olukorrad, milles eksperthinnangul võidakse muuta liigitamise protsessi sisendeid ja väljundeid, ning personali, kes vastutab selliste muudatuste kinnitamise eest. Krediidiasutused dokumenteerivad sellised muudatused ja vastutava personali liikmete nimed. Krediidiasutused analüüsivad selliste riskipositsioonide arengut, mille liigitust on muudetud. See analüüs hõlmab nende riskipositsioonide arengu hindamist, mille reitingu on muutnud isik, kes esindab kogu vastutavat personali.</w:t>
      </w:r>
    </w:p>
    <w:p>
      <w:pPr>
        <w:pStyle w:val="ManualHeading2"/>
        <w:rPr>
          <w:highlight w:val="lightGray"/>
        </w:rPr>
      </w:pPr>
      <w:r>
        <w:rPr>
          <w:highlight w:val="lightGray"/>
        </w:rPr>
        <w:t>1.3.</w:t>
        <w:tab/>
        <w:t>Liigitamisprotsessi asjakohasus</w:t>
      </w:r>
    </w:p>
    <w:p>
      <w:pPr>
        <w:pStyle w:val="ManualHeading3"/>
        <w:rPr>
          <w:highlight w:val="lightGray"/>
        </w:rPr>
      </w:pPr>
      <w:r>
        <w:rPr>
          <w:highlight w:val="lightGray"/>
        </w:rPr>
        <w:t>1.3.1.</w:t>
        <w:tab/>
        <w:t>Nõuded äriühingutele, asutustele ning keskvalitsustele ja keskpankadele</w:t>
      </w:r>
    </w:p>
    <w:p>
      <w:pPr>
        <w:pStyle w:val="ManualNumPar1"/>
        <w:rPr>
          <w:highlight w:val="lightGray"/>
        </w:rPr>
      </w:pPr>
      <w:r>
        <w:rPr>
          <w:highlight w:val="lightGray"/>
        </w:rPr>
        <w:t>27.</w:t>
        <w:tab/>
        <w:t>Liigitamise ja liigituste korrapäraseid läbivaatusi teostab või kinnitab sõltumatu pool, kes ei saa otseselt kasu krediidi andmise otsustest.</w:t>
      </w:r>
    </w:p>
    <w:p>
      <w:pPr>
        <w:pStyle w:val="ManualNumPar1"/>
        <w:rPr>
          <w:highlight w:val="lightGray"/>
        </w:rPr>
      </w:pPr>
      <w:r>
        <w:rPr>
          <w:highlight w:val="lightGray"/>
        </w:rPr>
        <w:t>28.</w:t>
        <w:tab/>
        <w:t>Krediidiasutused ajakohastavad liigitusi vähemalt kord aastas. Suure riskiga võlgnikud ja probleemsed riskipositsioonid tuleb sagedamini läbi vaadata. Krediidiasutused korraldavad uue liigitamise, kui võlgniku või riskipositsiooni kohta saadakse olulist teavet.</w:t>
      </w:r>
      <w:r>
        <w:br w:type="page"/>
      </w:r>
    </w:p>
    <w:p>
      <w:pPr>
        <w:pStyle w:val="ManualNumPar1"/>
        <w:rPr>
          <w:highlight w:val="lightGray"/>
        </w:rPr>
      </w:pPr>
      <w:r>
        <w:rPr>
          <w:highlight w:val="lightGray"/>
        </w:rPr>
        <w:t>29.</w:t>
        <w:tab/>
        <w:t>Krediidiasutus kasutab tõhusat protsessi, et saada ja ajakohastada asjaomast teavet võlgniku PDsid mõjutavate tunnuste ning tehingu LGDsid ja ümberhindamistegureid mõjutavate tunnuste kohta.</w:t>
      </w:r>
    </w:p>
    <w:p>
      <w:pPr>
        <w:pStyle w:val="ManualHeading3"/>
        <w:rPr>
          <w:highlight w:val="lightGray"/>
        </w:rPr>
      </w:pPr>
      <w:r>
        <w:rPr>
          <w:highlight w:val="lightGray"/>
        </w:rPr>
        <w:t>1.3.2.</w:t>
        <w:tab/>
        <w:t>Jaenõuded</w:t>
      </w:r>
    </w:p>
    <w:p>
      <w:pPr>
        <w:pStyle w:val="ManualNumPar1"/>
        <w:rPr>
          <w:highlight w:val="lightGray"/>
        </w:rPr>
      </w:pPr>
      <w:r>
        <w:rPr>
          <w:highlight w:val="lightGray"/>
        </w:rPr>
        <w:t>30.</w:t>
        <w:tab/>
        <w:t>Krediidiasutus ajakohastab vähemalt kord aastas võlgnike ja tehingute liigitust ning vaatab (vastavalt vajadusele) läbi iga tuvastatud riskikogumi kahju tunnused ja viivisseisundi. Krediidiasutus vaatab samuti vähemalt kord aastas representatiivse valimi põhjal läbi üksikute riskipositsioonide staatuse igas kogumis selle tagamiseks, et riskipositsioone määratakse jätkuvalt õigesse kogumisse.</w:t>
      </w:r>
    </w:p>
    <w:p>
      <w:pPr>
        <w:pStyle w:val="ManualHeading2"/>
        <w:rPr>
          <w:highlight w:val="lightGray"/>
        </w:rPr>
      </w:pPr>
      <w:r>
        <w:rPr>
          <w:highlight w:val="lightGray"/>
        </w:rPr>
        <w:t>1.4.</w:t>
        <w:tab/>
        <w:t>Mudelite kasutamine</w:t>
      </w:r>
    </w:p>
    <w:p>
      <w:pPr>
        <w:pStyle w:val="ManualNumPar1"/>
        <w:rPr>
          <w:highlight w:val="lightGray"/>
        </w:rPr>
      </w:pPr>
      <w:r>
        <w:rPr>
          <w:highlight w:val="lightGray"/>
        </w:rPr>
        <w:t>31.</w:t>
        <w:tab/>
        <w:t>Kui krediidiasutus kasutab statistilisi mudeleid ja muid mehaanilisi meetodeid riskipositsioonide jagamiseks võlgnike või tehingute klassidesse või kogumitesse, siis:</w:t>
      </w:r>
    </w:p>
    <w:p>
      <w:pPr>
        <w:pStyle w:val="Point1"/>
        <w:rPr>
          <w:highlight w:val="lightGray"/>
        </w:rPr>
      </w:pPr>
      <w:r>
        <w:rPr>
          <w:highlight w:val="lightGray"/>
        </w:rPr>
        <w:t>a)</w:t>
        <w:tab/>
        <w:t>Krediidiasutus peab tõendama asjaomasele pädevale asutusele, et mudelil on usaldusväärne prognoosivõime ja kapitalinõudeid ei ole selle kasutamise tulemusel moonutatud. Sisendmuutujad moodustavad mõistliku ja tõhusa aluse saadavate prognooside jaoks. Mudel ei või tekitada olulisi moonutusi.</w:t>
      </w:r>
    </w:p>
    <w:p>
      <w:pPr>
        <w:pStyle w:val="Point1"/>
        <w:rPr>
          <w:highlight w:val="lightGray"/>
        </w:rPr>
      </w:pPr>
      <w:r>
        <w:rPr>
          <w:highlight w:val="lightGray"/>
        </w:rPr>
        <w:t>b)</w:t>
        <w:tab/>
        <w:t>Krediidiasutusel peab mudelisse sisestavate andmete kontrollimiseks olema protsess, mis sisaldab andmete täpsuse, täielikkuse ja asjakohasuse hindamist.</w:t>
      </w:r>
      <w:r>
        <w:br w:type="page"/>
      </w:r>
    </w:p>
    <w:p>
      <w:pPr>
        <w:pStyle w:val="Point1"/>
        <w:rPr>
          <w:highlight w:val="lightGray"/>
        </w:rPr>
      </w:pPr>
      <w:r>
        <w:rPr>
          <w:highlight w:val="lightGray"/>
        </w:rPr>
        <w:t>c)</w:t>
        <w:tab/>
        <w:t>Krediidiasutus peab tõendama, et mudeli loomiseks kasutatavad andmed on krediidiasutuse tegelike võlgnike või riskipositsioonide suhtes representatiivsed.</w:t>
      </w:r>
    </w:p>
    <w:p>
      <w:pPr>
        <w:pStyle w:val="Point1"/>
        <w:rPr>
          <w:highlight w:val="lightGray"/>
        </w:rPr>
      </w:pPr>
      <w:r>
        <w:rPr>
          <w:highlight w:val="lightGray"/>
        </w:rPr>
        <w:t>d)</w:t>
        <w:tab/>
        <w:t>Krediidiasutusel peab olema korrapärane mudeli valideerimise tsükkel, mis hõlmab mudeli tõhususe ja stabiilsuse kontrolli, mudeli tehniliste näitajate läbivaatamist ja mudeli väljundite testimist tegelike tulemuste suhtes.</w:t>
      </w:r>
    </w:p>
    <w:p>
      <w:pPr>
        <w:pStyle w:val="Point1"/>
        <w:rPr>
          <w:highlight w:val="lightGray"/>
        </w:rPr>
      </w:pPr>
      <w:r>
        <w:rPr>
          <w:highlight w:val="lightGray"/>
        </w:rPr>
        <w:t>e)</w:t>
        <w:tab/>
        <w:t>Krediidiasutus peab statistilist mudelit täiendama eksperthinnangu ja -kontrolliga, et vaadata läbi mudelipõhised liigitused ja tagada mudelite asjakohane kasutamine. Läbivaatamise eesmärgiks on tuvastada ja piirata vigu, mis on seotud mudeli nõrkade külgedega. Eksperthinnangutes võetakse arvesse kogu mudelist välja jäänud asjakohast teavet. Krediidiasutus dokumenteerib selle, kuidas eksperthinnangu ja mudeli tulemusi ühendatakse.</w:t>
      </w:r>
    </w:p>
    <w:p>
      <w:pPr>
        <w:pStyle w:val="ManualHeading2"/>
        <w:rPr>
          <w:highlight w:val="lightGray"/>
        </w:rPr>
      </w:pPr>
      <w:r>
        <w:rPr>
          <w:highlight w:val="lightGray"/>
        </w:rPr>
        <w:t>1.5.</w:t>
        <w:tab/>
        <w:t>Reitingusüsteemide dokumenteerimine</w:t>
      </w:r>
    </w:p>
    <w:p>
      <w:pPr>
        <w:pStyle w:val="ManualNumPar1"/>
        <w:rPr>
          <w:highlight w:val="lightGray"/>
        </w:rPr>
      </w:pPr>
      <w:r>
        <w:rPr>
          <w:highlight w:val="lightGray"/>
        </w:rPr>
        <w:t>32.</w:t>
        <w:tab/>
        <w:t>Krediidiasutused dokumenteerivad reitingusüsteemi ülesehituse ja toimimise üksikasjad. Dokumendid tõendavad vastavust käesolevas osas sätestatud miinimumtingimustele ja nendes käsitletakse selliseid teemasid nagu portfelli diferentseerimine, reitingukriteeriumid, võlgnikke ja riskipositsioone hindavate poolte ülesanded, liigitamise läbivaatamise sagedus ja reitinguprotsessi juhatusepoolne järelevalve.</w:t>
      </w:r>
      <w:r>
        <w:br w:type="page"/>
      </w:r>
    </w:p>
    <w:p>
      <w:pPr>
        <w:pStyle w:val="ManualNumPar1"/>
        <w:rPr>
          <w:highlight w:val="lightGray"/>
        </w:rPr>
      </w:pPr>
      <w:r>
        <w:rPr>
          <w:highlight w:val="lightGray"/>
        </w:rPr>
        <w:t>33.</w:t>
        <w:tab/>
        <w:t>Krediidiasutus dokumenteerib reitingukriteeriumide valiku põhimõtted ja seda toetava analüüsi. Krediidiasutus dokumenteerib kõik suuremad muutused riskidele reitingu andmise protsessis ja sellised dokumendid aitavad tuvastada riskidele reitingu andmise protsessis tehtud muudatusi pärast pädevate asutuste poolset viimast läbivaatust. Reitingu andmise korraldus, sealhulgas reitingu andmise protsess ja sisekontrolli struktuur tuleb samuti dokumenteerida.</w:t>
      </w:r>
    </w:p>
    <w:p>
      <w:pPr>
        <w:pStyle w:val="ManualNumPar1"/>
        <w:rPr>
          <w:highlight w:val="lightGray"/>
        </w:rPr>
      </w:pPr>
      <w:r>
        <w:rPr>
          <w:highlight w:val="lightGray"/>
        </w:rPr>
        <w:t>34.</w:t>
        <w:tab/>
        <w:t>Krediidiasutused dokumenteerivad konkreetsed sisekasutuses olevad maksejõuetuse ja kahju definitsioonid ja tõendavad nende vastavust käesolevas direktiivis sätestatud definitsioonidele.</w:t>
      </w:r>
    </w:p>
    <w:p>
      <w:pPr>
        <w:pStyle w:val="ManualNumPar1"/>
        <w:rPr>
          <w:highlight w:val="lightGray"/>
        </w:rPr>
      </w:pPr>
      <w:r>
        <w:rPr>
          <w:highlight w:val="lightGray"/>
        </w:rPr>
        <w:t>35.</w:t>
        <w:tab/>
        <w:t>Kui krediidiasutus kasutab reitinguprotsessis statistilisi mudeleid, peab ta dokumenteerima nende meetodid. See materjal:</w:t>
      </w:r>
    </w:p>
    <w:p>
      <w:pPr>
        <w:pStyle w:val="Point1"/>
        <w:rPr>
          <w:highlight w:val="lightGray"/>
        </w:rPr>
      </w:pPr>
      <w:r>
        <w:rPr>
          <w:highlight w:val="lightGray"/>
        </w:rPr>
        <w:t>a)</w:t>
        <w:tab/>
        <w:t>peab andma üksikasjaliku ülevaate hinnangute klassidesse määramisel kohaldatavatest teooriatest, eeldustest ja/või matemaatilistest ja empiirilistest alustest ning üksikutest võlgnikest, riskipositsioonidest või nende kogumitest ja mudeli hindamisel kasutatava(te)st andmeallika(te)st;</w:t>
      </w:r>
    </w:p>
    <w:p>
      <w:pPr>
        <w:pStyle w:val="Point1"/>
        <w:rPr>
          <w:highlight w:val="lightGray"/>
        </w:rPr>
      </w:pPr>
      <w:r>
        <w:rPr>
          <w:highlight w:val="lightGray"/>
        </w:rPr>
        <w:t>b)</w:t>
        <w:tab/>
        <w:t>peab kehtestama range statistilise protsessi (sealhulgas viitajaga ja valimiväliste andmete põhjal tehtud testid) mudeli valideerimiseks; ja</w:t>
      </w:r>
    </w:p>
    <w:p>
      <w:pPr>
        <w:pStyle w:val="Point1"/>
        <w:rPr>
          <w:highlight w:val="lightGray"/>
        </w:rPr>
      </w:pPr>
      <w:r>
        <w:rPr>
          <w:highlight w:val="lightGray"/>
        </w:rPr>
        <w:t>c)</w:t>
        <w:tab/>
        <w:t>peab viitama mis tahes asjaoludele, mille korral mudel ei toimi tõhusalt.</w:t>
      </w:r>
    </w:p>
    <w:p>
      <w:pPr>
        <w:pStyle w:val="ManualNumPar1"/>
        <w:rPr>
          <w:highlight w:val="lightGray"/>
        </w:rPr>
      </w:pPr>
      <w:r>
        <w:rPr>
          <w:highlight w:val="lightGray"/>
        </w:rPr>
        <w:t>36.</w:t>
        <w:tab/>
        <w:t>Kolmandalt poolelt ostetud sellise mudeli kasutamine, mis sisaldab intellektuaalomandiga kaitstavat tehnoloogiat, ei vabasta dokumenteerimisest või muudest reitingusüsteemiga seoses esitatavatest kohustustest. Krediidiasutus vastutab oma ülesannete täitmisel pädevate asutuste ees.</w:t>
      </w:r>
      <w:r>
        <w:br w:type="page"/>
      </w:r>
    </w:p>
    <w:p>
      <w:pPr>
        <w:pStyle w:val="ManualHeading2"/>
        <w:rPr>
          <w:highlight w:val="lightGray"/>
        </w:rPr>
      </w:pPr>
      <w:r>
        <w:rPr>
          <w:highlight w:val="lightGray"/>
        </w:rPr>
        <w:t>1.6.</w:t>
        <w:tab/>
        <w:t>Andmehaldus</w:t>
      </w:r>
    </w:p>
    <w:p>
      <w:pPr>
        <w:pStyle w:val="ManualNumPar1"/>
        <w:rPr>
          <w:highlight w:val="lightGray"/>
        </w:rPr>
      </w:pPr>
      <w:r>
        <w:rPr>
          <w:highlight w:val="lightGray"/>
        </w:rPr>
        <w:t>37.</w:t>
        <w:tab/>
        <w:t>Krediidiasutused koguvad ja säilitavad andmeid sisereitingute kohta vastavalt artiklites 145–149 sätestatule.</w:t>
      </w:r>
    </w:p>
    <w:p>
      <w:pPr>
        <w:pStyle w:val="ManualHeading3"/>
        <w:rPr>
          <w:highlight w:val="lightGray"/>
        </w:rPr>
      </w:pPr>
      <w:r>
        <w:rPr>
          <w:highlight w:val="lightGray"/>
        </w:rPr>
        <w:t>1.6.1.</w:t>
        <w:tab/>
        <w:t>Nõuded äriühingutele, asutustele ning keskvalitsustele ja keskpankadele</w:t>
      </w:r>
    </w:p>
    <w:p>
      <w:pPr>
        <w:pStyle w:val="ManualNumPar1"/>
        <w:rPr>
          <w:highlight w:val="lightGray"/>
        </w:rPr>
      </w:pPr>
      <w:r>
        <w:rPr>
          <w:highlight w:val="lightGray"/>
        </w:rPr>
        <w:t>38.</w:t>
        <w:tab/>
        <w:t>Krediidiasutused koguvad ja säilitavad:</w:t>
      </w:r>
    </w:p>
    <w:p>
      <w:pPr>
        <w:pStyle w:val="Point1"/>
        <w:rPr>
          <w:highlight w:val="lightGray"/>
        </w:rPr>
      </w:pPr>
      <w:r>
        <w:rPr>
          <w:highlight w:val="lightGray"/>
        </w:rPr>
        <w:t>a)</w:t>
        <w:tab/>
        <w:t>võlgnike ja tunnustatud garantii andjate täielikku reitinguajalugu,</w:t>
      </w:r>
    </w:p>
    <w:p>
      <w:pPr>
        <w:pStyle w:val="Point1"/>
        <w:rPr>
          <w:highlight w:val="lightGray"/>
        </w:rPr>
      </w:pPr>
      <w:r>
        <w:rPr>
          <w:highlight w:val="lightGray"/>
        </w:rPr>
        <w:t>b)</w:t>
        <w:tab/>
        <w:t>reitingute andmise kuupäevi,</w:t>
      </w:r>
    </w:p>
    <w:p>
      <w:pPr>
        <w:pStyle w:val="Point1"/>
        <w:rPr>
          <w:highlight w:val="lightGray"/>
        </w:rPr>
      </w:pPr>
      <w:r>
        <w:rPr>
          <w:highlight w:val="lightGray"/>
        </w:rPr>
        <w:t>c)</w:t>
        <w:tab/>
        <w:t>reitingu andmise põhiandmeid ja meetodeid,</w:t>
      </w:r>
    </w:p>
    <w:p>
      <w:pPr>
        <w:pStyle w:val="Point1"/>
        <w:rPr>
          <w:highlight w:val="lightGray"/>
        </w:rPr>
      </w:pPr>
      <w:r>
        <w:rPr>
          <w:highlight w:val="lightGray"/>
        </w:rPr>
        <w:t>d)</w:t>
        <w:tab/>
        <w:t>reitingute andmise eest vastutava isiku nime,</w:t>
      </w:r>
    </w:p>
    <w:p>
      <w:pPr>
        <w:pStyle w:val="Point1"/>
        <w:rPr>
          <w:highlight w:val="lightGray"/>
        </w:rPr>
      </w:pPr>
      <w:r>
        <w:rPr>
          <w:highlight w:val="lightGray"/>
        </w:rPr>
        <w:t>e)</w:t>
        <w:tab/>
        <w:t>andmeid maksejõuetute võlgnike ja riskipositsioonide kohta, millega seoses maksejõuetus tekkis,</w:t>
      </w:r>
    </w:p>
    <w:p>
      <w:pPr>
        <w:pStyle w:val="Point1"/>
        <w:rPr>
          <w:highlight w:val="lightGray"/>
        </w:rPr>
      </w:pPr>
      <w:r>
        <w:rPr>
          <w:highlight w:val="lightGray"/>
        </w:rPr>
        <w:t>f)</w:t>
        <w:tab/>
        <w:t>selliste maksejõuetuse juhtumite kuupäevi ja asjaolusid,</w:t>
      </w:r>
    </w:p>
    <w:p>
      <w:pPr>
        <w:pStyle w:val="Point1"/>
        <w:rPr>
          <w:highlight w:val="lightGray"/>
        </w:rPr>
      </w:pPr>
      <w:r>
        <w:rPr>
          <w:highlight w:val="lightGray"/>
        </w:rPr>
        <w:t>g)</w:t>
        <w:tab/>
        <w:t>andmeid PDde ja realiseerunud kahjumäärade kohta, mis on seotud reitinguklasside ja reitingute liikumisega,</w:t>
      </w:r>
    </w:p>
    <w:p>
      <w:pPr>
        <w:pStyle w:val="Point1"/>
        <w:rPr>
          <w:highlight w:val="lightGray"/>
        </w:rPr>
      </w:pPr>
      <w:r>
        <w:rPr>
          <w:highlight w:val="lightGray"/>
        </w:rPr>
        <w:t>h)</w:t>
        <w:tab/>
        <w:t xml:space="preserve">krediidiasutused, kes ei kasuta LGD ja/või ümberhindamistegurite sisehinnanguid, koguvad ja säilitavad võrdlusandmeid tegelike LGDde ja 2. osa lõikes 8 sätestatud väärtuste kohta ning tegelike ümberhindamistegurite ja 3. osa lõikes 11 sätestatud väärtuste kohta. </w:t>
      </w:r>
    </w:p>
    <w:p>
      <w:pPr>
        <w:pStyle w:val="ManualNumPar1"/>
        <w:rPr>
          <w:highlight w:val="lightGray"/>
        </w:rPr>
      </w:pPr>
      <w:r>
        <w:rPr>
          <w:highlight w:val="lightGray"/>
        </w:rPr>
        <w:t>39.</w:t>
        <w:tab/>
        <w:t>Krediidiasutused, kes kasutavad LGD ja/või ümberhindamistegurite sisehinnanguid, koguvad ja säilitavad:</w:t>
      </w:r>
      <w:r>
        <w:br w:type="page"/>
      </w:r>
    </w:p>
    <w:p>
      <w:pPr>
        <w:pStyle w:val="Point1"/>
        <w:rPr>
          <w:highlight w:val="lightGray"/>
        </w:rPr>
      </w:pPr>
      <w:r>
        <w:rPr>
          <w:highlight w:val="lightGray"/>
        </w:rPr>
        <w:t>a)</w:t>
        <w:tab/>
        <w:t>täielikke ülevaateid andmetest tehingupõhiste reitingute ning LGDde ja ümberhindamistegurite hinnangute kohta, mis on seotud iga reitinguskaalaga,</w:t>
      </w:r>
    </w:p>
    <w:p>
      <w:pPr>
        <w:pStyle w:val="Point1"/>
        <w:rPr>
          <w:highlight w:val="lightGray"/>
        </w:rPr>
      </w:pPr>
      <w:r>
        <w:rPr>
          <w:highlight w:val="lightGray"/>
        </w:rPr>
        <w:t>b)</w:t>
        <w:tab/>
        <w:t>reitingute ja hinnangute andmise kuupäevi,</w:t>
      </w:r>
    </w:p>
    <w:p>
      <w:pPr>
        <w:pStyle w:val="Point1"/>
        <w:rPr>
          <w:highlight w:val="lightGray"/>
        </w:rPr>
      </w:pPr>
      <w:r>
        <w:rPr>
          <w:highlight w:val="lightGray"/>
        </w:rPr>
        <w:t>c)</w:t>
        <w:tab/>
        <w:t>põhiandmeid ja meetodeid, mida kasutatakse tehingupõhiste reitingute ning LGD ja ümberhindamistegurite hinnangute saamiseks,</w:t>
      </w:r>
    </w:p>
    <w:p>
      <w:pPr>
        <w:pStyle w:val="Point1"/>
        <w:rPr>
          <w:highlight w:val="lightGray"/>
        </w:rPr>
      </w:pPr>
      <w:r>
        <w:rPr>
          <w:highlight w:val="lightGray"/>
        </w:rPr>
        <w:t>d)</w:t>
        <w:tab/>
        <w:t>tehingupõhise reitingu andnud isiku nime ja LGD ja ümberhindamistegurite hinnangud andnud isiku nime,</w:t>
      </w:r>
    </w:p>
    <w:p>
      <w:pPr>
        <w:pStyle w:val="Point1"/>
        <w:rPr>
          <w:highlight w:val="lightGray"/>
        </w:rPr>
      </w:pPr>
      <w:r>
        <w:rPr>
          <w:highlight w:val="lightGray"/>
        </w:rPr>
        <w:t>e)</w:t>
        <w:tab/>
        <w:t>andmeid maksejõuetute võlgnikega seotud riskipositsioonide prognoositud ja tegelike LGDde ja ümberhindamistegurite kohta,</w:t>
      </w:r>
    </w:p>
    <w:p>
      <w:pPr>
        <w:pStyle w:val="Point1"/>
        <w:rPr>
          <w:highlight w:val="lightGray"/>
        </w:rPr>
      </w:pPr>
      <w:r>
        <w:rPr>
          <w:highlight w:val="lightGray"/>
        </w:rPr>
        <w:t>f)</w:t>
        <w:tab/>
        <w:t>andmeid riskipositsiooni LGD kohta enne ja pärast garantii või krediididerivatiivi mõjude hindamist nende krediidiasutuste puhul, kes kajastavad garantiide või krediididerivatiivide krediidiriski maandavat toimet LGD kaudu,</w:t>
      </w:r>
    </w:p>
    <w:p>
      <w:pPr>
        <w:pStyle w:val="Point1"/>
        <w:rPr>
          <w:highlight w:val="lightGray"/>
        </w:rPr>
      </w:pPr>
      <w:r>
        <w:rPr>
          <w:highlight w:val="lightGray"/>
        </w:rPr>
        <w:t>g)</w:t>
        <w:tab/>
        <w:t>andmeid maksejõuetute võlgnikega seotud riskipositsioonide kahju koostisosade kohta.</w:t>
      </w:r>
    </w:p>
    <w:p>
      <w:pPr>
        <w:pStyle w:val="ManualHeading3"/>
        <w:rPr>
          <w:highlight w:val="lightGray"/>
        </w:rPr>
      </w:pPr>
      <w:r>
        <w:rPr>
          <w:highlight w:val="lightGray"/>
        </w:rPr>
        <w:t>1.6.2.</w:t>
        <w:tab/>
        <w:t>Jaenõuded</w:t>
      </w:r>
    </w:p>
    <w:p>
      <w:pPr>
        <w:pStyle w:val="ManualNumPar1"/>
        <w:rPr>
          <w:highlight w:val="lightGray"/>
        </w:rPr>
      </w:pPr>
      <w:r>
        <w:rPr>
          <w:highlight w:val="lightGray"/>
        </w:rPr>
        <w:t>40.</w:t>
        <w:tab/>
        <w:t>Krediidiasutused koguvad ja säilitavad:</w:t>
      </w:r>
    </w:p>
    <w:p>
      <w:pPr>
        <w:pStyle w:val="Point1"/>
        <w:rPr>
          <w:highlight w:val="lightGray"/>
        </w:rPr>
      </w:pPr>
      <w:r>
        <w:rPr>
          <w:highlight w:val="lightGray"/>
        </w:rPr>
        <w:t>a)</w:t>
        <w:tab/>
        <w:t>andmeid, mida kasutatakse riskipositsioonide klassidesse või kogumitesse jagamise protsessis,</w:t>
      </w:r>
    </w:p>
    <w:p>
      <w:pPr>
        <w:pStyle w:val="Point1"/>
        <w:rPr>
          <w:highlight w:val="lightGray"/>
        </w:rPr>
      </w:pPr>
      <w:r>
        <w:rPr>
          <w:highlight w:val="lightGray"/>
        </w:rPr>
        <w:t>b)</w:t>
        <w:tab/>
        <w:t>andmeid hinnanguliste ja tegelike PDde, LGDde ja ümberhindamistegurite kohta, mis on seotud riskipositsiooni klasside või kogumitega,</w:t>
      </w:r>
    </w:p>
    <w:p>
      <w:pPr>
        <w:pStyle w:val="Point1"/>
        <w:rPr>
          <w:highlight w:val="lightGray"/>
        </w:rPr>
      </w:pPr>
      <w:r>
        <w:rPr>
          <w:highlight w:val="lightGray"/>
        </w:rPr>
        <w:t>c)</w:t>
        <w:tab/>
        <w:t>andmeid maksejõuetute võlgnike ja riskipositsioonide kohta, millega seoses maksejõuetus tekkis,</w:t>
      </w:r>
      <w:r>
        <w:br w:type="page"/>
      </w:r>
    </w:p>
    <w:p>
      <w:pPr>
        <w:pStyle w:val="Point1"/>
        <w:rPr>
          <w:highlight w:val="lightGray"/>
        </w:rPr>
      </w:pPr>
      <w:r>
        <w:rPr>
          <w:highlight w:val="lightGray"/>
        </w:rPr>
        <w:t>d)</w:t>
        <w:tab/>
        <w:t>maksejõuetute võlgnike riskipositsioonide puhul andmeid klasside või kogumite kohta, kuhu riskipositsioon määrati maksejõuetusele eelnenud aastal, ning tegelikke LGD ja ümberhindamisteguri väärtusi,</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w:t>
        <w:tab/>
        <w:t>andmeid kahjumäärade kohta aktsepteeritud uuenevate jaenõue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1.7.</w:t>
        <w:tab/>
        <w:t>Kapitali adekvaatsuse hindamisel kasutatavad stresstestid</w:t>
      </w:r>
    </w:p>
    <w:p>
      <w:pPr>
        <w:pStyle w:val="ManualNumPar1"/>
        <w:rPr>
          <w:highlight w:val="lightGray"/>
        </w:rPr>
      </w:pPr>
      <w:r>
        <w:rPr>
          <w:highlight w:val="lightGray"/>
        </w:rPr>
        <w:t>41.</w:t>
        <w:tab/>
        <w:t>Krediidiasutusel peavad olema usaldusväärsed stressi testimise protsessid kapitali adekvaatsuse hindamiseks. Stressi testimine hõlmab selliste võimalike sündmuste ja majandustingimuste edaspidiste muutuste kindlakstegemist, mis võiksid avaldada negatiivset mõju krediidiasutuse krediidiriskile avatud positsioonidele, ja krediidiasutuse selliste muutustega toimetuleku suutlikkuse hindamist.</w:t>
      </w:r>
    </w:p>
    <w:p>
      <w:pPr>
        <w:pStyle w:val="ManualNumPar1"/>
        <w:rPr>
          <w:highlight w:val="lightGray"/>
        </w:rPr>
      </w:pPr>
      <w:r>
        <w:rPr>
          <w:highlight w:val="lightGray"/>
        </w:rPr>
        <w:t>42.</w:t>
        <w:tab/>
        <w:t>Krediidiasutus viib regulaarselt läbi krediidiriski stresstesti, et hinnata teatavate konkreetsete asjaolude mõju oma krediidiriski kogukapitali nõuetele. Kasutatava testi valib krediidiasutus pädevate asutuste järelevalve all. Kasutatav test peab olema otstarbekas ja piisavalt konservatiivne ning selles tuleb arvestada vähemalt kerge tagasilanguse stsenaariumide mõju. Krediidiasutus hindab oma reitingute liikumist vastavalt stresstesti stsenaariumidele. Testitavad portfellid peavad sisaldama valdavat osa krediidiasutuse kogu riskipositsioonist.</w:t>
      </w:r>
      <w:r>
        <w:br w:type="page"/>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2a.</w:t>
        <w:tab/>
        <w:t>1. osa lõike 3 punktis a sätestatud käsitlemist kasutavad krediidiasutused arvestavad osana oma stresstestimise raamistikust kaitse andjate krediidikvaliteedi halvenemise mõju, eriti aktsepteeritavuse kriteeriumitele mittevastavate kaitse andja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2.</w:t>
        <w:tab/>
        <w:t>Riski kvantifitseerimine</w:t>
      </w:r>
    </w:p>
    <w:p>
      <w:pPr>
        <w:pStyle w:val="ManualNumPar1"/>
        <w:rPr>
          <w:highlight w:val="lightGray"/>
        </w:rPr>
      </w:pPr>
      <w:r>
        <w:rPr>
          <w:highlight w:val="lightGray"/>
        </w:rPr>
        <w:t>43.</w:t>
        <w:tab/>
        <w:t>Reitinguklasside või kogumitega seotud riskiparameetrite määramisel peavad krediidiasutused kohaldama järgmisi nõudeid.</w:t>
      </w:r>
    </w:p>
    <w:p>
      <w:pPr>
        <w:pStyle w:val="ManualHeading2"/>
        <w:rPr>
          <w:highlight w:val="lightGray"/>
        </w:rPr>
      </w:pPr>
      <w:r>
        <w:rPr>
          <w:highlight w:val="lightGray"/>
        </w:rPr>
        <w:t>2.1.</w:t>
        <w:tab/>
        <w:t>Maksejõuetuse definitsioon</w:t>
      </w:r>
    </w:p>
    <w:p>
      <w:pPr>
        <w:pStyle w:val="ManualNumPar1"/>
        <w:rPr>
          <w:highlight w:val="lightGray"/>
        </w:rPr>
      </w:pPr>
      <w:r>
        <w:rPr>
          <w:highlight w:val="lightGray"/>
        </w:rPr>
        <w:t>44.</w:t>
        <w:tab/>
        <w:t>Võlgnik loetakse maksejõuetuks, kui on esinenud üks või mõlemad järgmistest juhtumitest:</w:t>
      </w:r>
    </w:p>
    <w:p>
      <w:pPr>
        <w:pStyle w:val="Point1"/>
        <w:rPr>
          <w:highlight w:val="lightGray"/>
        </w:rPr>
      </w:pPr>
      <w:r>
        <w:rPr>
          <w:highlight w:val="lightGray"/>
        </w:rPr>
        <w:t>a)</w:t>
        <w:tab/>
        <w:t>Krediidiasutus leiab, et võlgnik tõenäoliselt ei maksa tema vastu olevaid nõudeid krediidiasutusele, emaettevõtjale või selle tütarettevõtjale täielikult, kui krediidiasutus ei kasutaks võimalust realiseerida tagatis (selle olemasolul).</w:t>
      </w:r>
    </w:p>
    <w:p>
      <w:pPr>
        <w:pStyle w:val="Point1"/>
        <w:rPr>
          <w:highlight w:val="lightGray"/>
        </w:rPr>
      </w:pPr>
      <w:r>
        <w:rPr>
          <w:highlight w:val="lightGray"/>
        </w:rPr>
        <w:t>b)</w:t>
        <w:tab/>
        <w:t>Võlgnik on üle 90 päeva jätnud tasumata mis tahes olulised tema vastu olevad nõuded krediidiasutusele, emaettevõtjale või selle tütarettevõtja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rvelduskrediidi puhul algab viivispäevade loendamine siis, kui võlgnik on ületanud kokkulepitud krediidilimiiti, talle on teatatud krediidilimiidi vähendamisest allapoole nõude jääki või ta on kasutanud krediiti ilma loata ning kõnealune summa on olul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ext1"/>
        <w:rPr>
          <w:highlight w:val="lightGray"/>
        </w:rPr>
      </w:pPr>
      <w:r>
        <w:rPr>
          <w:highlight w:val="lightGray"/>
        </w:rPr>
        <w:t>Kokkulepitud limiit tähendab limiiti, millest võlgnikku on teavitatud.</w:t>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rediitkaartide puhul algab viivisepäevade loendamine minimaalse nõutava tagasimakse maksetähtpäeva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Jaenõuete ja avaliku sektori asutustele esitatavate nõuete korral määravad pädevad asutused tähtaja ületanud päevade arvu vastavalt lõikes 48 sätestatule.</w:t>
      </w:r>
    </w:p>
    <w:p>
      <w:pPr>
        <w:pStyle w:val="Text1"/>
        <w:rPr>
          <w:highlight w:val="lightGray"/>
        </w:rPr>
      </w:pPr>
      <w:r>
        <w:rPr>
          <w:highlight w:val="lightGray"/>
        </w:rPr>
        <w:t>Äriühingutele esitatavate nõuete korral võivad pädevad asutused määrata tähtaja ületanud päevade arvu vastavalt artikli 154 lõikes 4 sätestatule.</w:t>
      </w:r>
    </w:p>
    <w:p>
      <w:pPr>
        <w:pStyle w:val="Text1"/>
        <w:rPr>
          <w:highlight w:val="lightGray"/>
        </w:rPr>
      </w:pPr>
      <w:r>
        <w:rPr>
          <w:highlight w:val="lightGray"/>
        </w:rPr>
        <w:t>Jaenõuete korral võivad krediidiasutused kohaldada seda definitsiooni tehingu tasandil.</w:t>
      </w:r>
    </w:p>
    <w:p>
      <w:pPr>
        <w:pStyle w:val="Tex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õigil juhtudel ületavad tähtajaks tasumata riskipositsioonid pädevate asutuste määratud piirmäära ja kajastavad mõistlikku riskitase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5.</w:t>
        <w:tab/>
        <w:t>Elemendid, mida tuleks pidada maksmata jätmise tõenäosuse näitajateks, sisaldavad järgmist:</w:t>
      </w:r>
    </w:p>
    <w:p>
      <w:pPr>
        <w:pStyle w:val="Point1"/>
        <w:rPr>
          <w:highlight w:val="lightGray"/>
        </w:rPr>
      </w:pPr>
      <w:r>
        <w:rPr>
          <w:highlight w:val="lightGray"/>
        </w:rPr>
        <w:t>a)</w:t>
        <w:tab/>
        <w:t>Krediidiasutus liigitab võlgniku vastu oleva nõude tähtajaks mittelaekunuks.</w:t>
      </w:r>
    </w:p>
    <w:p>
      <w:pPr>
        <w:pStyle w:val="Point1"/>
        <w:rPr>
          <w:highlight w:val="lightGray"/>
        </w:rPr>
      </w:pPr>
      <w:r>
        <w:rPr>
          <w:highlight w:val="lightGray"/>
        </w:rPr>
        <w:t>b)</w:t>
        <w:tab/>
        <w:t>Krediidiasutus hindab võlgniku vastu oleva nõude alla tulenevalt võlgniku krediidikvaliteedi olulisest langusest pärast riskipositsiooni võtmist.</w:t>
      </w:r>
    </w:p>
    <w:p>
      <w:pPr>
        <w:pStyle w:val="Point1"/>
        <w:rPr>
          <w:highlight w:val="lightGray"/>
        </w:rPr>
      </w:pPr>
      <w:r>
        <w:rPr>
          <w:highlight w:val="lightGray"/>
        </w:rPr>
        <w:t>c)</w:t>
        <w:tab/>
        <w:t>Krediidiasutus müüb võlgniku vastu oleva nõude olulise rahalise kahjuga.</w:t>
      </w:r>
    </w:p>
    <w:p>
      <w:pPr>
        <w:pStyle w:val="Point1"/>
        <w:rPr>
          <w:highlight w:val="lightGray"/>
        </w:rPr>
      </w:pPr>
      <w:r>
        <w:rPr>
          <w:highlight w:val="lightGray"/>
        </w:rPr>
        <w:t>d)</w:t>
        <w:tab/>
        <w:t>Krediidiasutus on nõus võlgniku vastu oleva nõude erakorralise ümberstruktureerimisega, mis tõenäoliselt vähendab finantskohustust tulenevalt põhimaksete, intressi või (vajaduse korral) teenustasude kustutamisest või nende maksmise edasilükkamisest. See hõlmab PD/LGD meetodi raames hinnatud omakapitali investeeringute korral omakapitali erakorralist ümberstruktureerimist.</w:t>
      </w:r>
      <w:r>
        <w:br w:type="page"/>
      </w:r>
    </w:p>
    <w:p>
      <w:pPr>
        <w:pStyle w:val="Point1"/>
        <w:rPr>
          <w:highlight w:val="lightGray"/>
        </w:rPr>
      </w:pPr>
      <w:r>
        <w:rPr>
          <w:highlight w:val="lightGray"/>
        </w:rPr>
        <w:t>e)</w:t>
        <w:tab/>
        <w:t>Krediidiasutus on esitanud taotluse võlgniku pankroti või sarnase menetluse kohta võlgniku vastu oleva nõude suhtes krediidiasutuse, emaettevõtja või selle tütarettevõtja ees.</w:t>
      </w:r>
    </w:p>
    <w:p>
      <w:pPr>
        <w:pStyle w:val="Point1"/>
        <w:rPr>
          <w:highlight w:val="lightGray"/>
        </w:rPr>
      </w:pPr>
      <w:r>
        <w:rPr>
          <w:highlight w:val="lightGray"/>
        </w:rPr>
        <w:t>f)</w:t>
        <w:tab/>
        <w:t>Võlgnik on taotlenud pankrotti või talle on kehtestatud pankrot või sarnane kaitse, mis väldiks või lükkaks edasi tema vastu oleva nõude tagasimaksmist krediidiasutusele, emaettevõtjale või selle tütarettevõtjale.</w:t>
      </w:r>
    </w:p>
    <w:p>
      <w:pPr>
        <w:pStyle w:val="ManualNumPar1"/>
        <w:rPr>
          <w:highlight w:val="lightGray"/>
        </w:rPr>
      </w:pPr>
      <w:r>
        <w:rPr>
          <w:highlight w:val="lightGray"/>
        </w:rPr>
        <w:t>46.</w:t>
        <w:tab/>
        <w:t>Krediidiasutused, kes kasutavad väliseid andmeid, mis iseenesest ei vasta maksejõuetuse definitsioonile, peavad pädevatele asutustele tõendama, et nad on teinud asjakohased korrigeerimised maksejõuetuse definitsioonile üldise vastavuse saavutamiseks.</w:t>
      </w:r>
    </w:p>
    <w:p>
      <w:pPr>
        <w:pStyle w:val="ManualNumPar1"/>
        <w:rPr>
          <w:highlight w:val="lightGray"/>
        </w:rPr>
      </w:pPr>
      <w:r>
        <w:rPr>
          <w:highlight w:val="lightGray"/>
        </w:rPr>
        <w:t>47.</w:t>
        <w:tab/>
        <w:t>Kui krediidiasutus leiab, et eelnev riskipositsioon, mille puhul jäeti kohustused täitmata, on selline, et ühtki maksejõuetuse käivitajat ei saa enam kohaldada, annab krediidiasutus võlgnikule või tehingule sellise reitingu, mis antakse maksejõulise võlgnikuga seotud riskipositsioonile. Kui seejärel tekib vastavus maksejõuetuse definitsioonile, loetakse toimunuks järgmine maksejõuetuse juhtum.</w:t>
      </w:r>
    </w:p>
    <w:p>
      <w:pPr>
        <w:pStyle w:val="ManualNumPar1"/>
        <w:rPr>
          <w:highlight w:val="lightGray"/>
        </w:rPr>
      </w:pPr>
      <w:r>
        <w:rPr>
          <w:highlight w:val="lightGray"/>
        </w:rPr>
        <w:t>48.</w:t>
        <w:tab/>
        <w:t>Jaenõuete ja avaliku sektori asutustele esitatavate nõuete puhul kehtestavad iga liikmesriigi pädevad asutused täpse tähtaja ületanud päevade arvu, mida kõik tema jurisdiktsioonis asuvad krediidiasutused järgivad vastavalt lõikes 44 sätestatud maksejõuetuse definitsioonile kõnealuses liikmesriigis asuvatele vastaspooltele esitatavate nõuete korral. Päevade konkreetne arv jääb 90–180 päeva piiresse ja võib erineda tootegruppide lõikes. Teiste liikmesriikide territooriumidel asuvatele vastaspooltele esitatavate nõuete puhul määravad pädevad asutused tähtaja ületanud päevade arvu, mis ei ole kõrgem vastava liikmesriigi pädeva asutuse kehtestatud arvust.</w:t>
      </w:r>
      <w:r>
        <w:br w:type="page"/>
      </w:r>
    </w:p>
    <w:p>
      <w:pPr>
        <w:pStyle w:val="ManualHeading2"/>
        <w:rPr>
          <w:highlight w:val="lightGray"/>
        </w:rPr>
      </w:pPr>
      <w:r>
        <w:rPr>
          <w:highlight w:val="lightGray"/>
        </w:rPr>
        <w:t>2.2.</w:t>
        <w:tab/>
        <w:t>Hindamise üldised tingimused</w:t>
      </w:r>
    </w:p>
    <w:p>
      <w:pPr>
        <w:pStyle w:val="ManualNumPar1"/>
        <w:rPr>
          <w:highlight w:val="lightGray"/>
        </w:rPr>
      </w:pPr>
      <w:r>
        <w:rPr>
          <w:highlight w:val="lightGray"/>
        </w:rPr>
        <w:t>49.</w:t>
        <w:tab/>
        <w:t>Krediidiasutuse sisehinnangud riskiparameetrite PD, LGD, ümberhindamisteguri ja EL kohta peavad sisaldama kõiki vajalikke andmeid ja meetodeid. Hinnangud saadakse ajaloolise kogemuse ja empiiriliste tõendite alusel ja need ei põhine vaid subjektiivsetel kaalutlustel. Hinnangud peavad olema usutavad ja arusaadavad ja põhinema vastavate riskiparameetrite olulistel käivitajatel. Mida vähem andmeid krediidiasutusel on, seda konservatiivsemaid hinnanguid peab ta andma.</w:t>
      </w:r>
    </w:p>
    <w:p>
      <w:pPr>
        <w:pStyle w:val="ManualNumPar1"/>
        <w:rPr>
          <w:highlight w:val="lightGray"/>
        </w:rPr>
      </w:pPr>
      <w:r>
        <w:rPr>
          <w:highlight w:val="lightGray"/>
        </w:rPr>
        <w:t>50.</w:t>
        <w:tab/>
        <w:t>Krediidiasutus peab suutma esitada kahjumi ajaloo, mis on jagatud maksejõuetuse sageduse, LGD, ümberhindamisteguri või EL hinnangu kasutamisel kahjutegurite kaupa, selliste tegurite lõikes, mida ta peab vastavate riskiparameetrite käivitajateks. Krediidiasutus peab tõendama, et tema antud hinnangutes on võetud arvesse pikaajalisi kogemusi.</w:t>
      </w:r>
    </w:p>
    <w:p>
      <w:pPr>
        <w:pStyle w:val="ManualNumPar1"/>
        <w:rPr>
          <w:highlight w:val="lightGray"/>
        </w:rPr>
      </w:pPr>
      <w:r>
        <w:rPr>
          <w:highlight w:val="lightGray"/>
        </w:rPr>
        <w:t>51.</w:t>
        <w:tab/>
        <w:t>Krediidiasutus peab võtma arvesse kõiki muutusi laenuandmise praktikas või tagasinõudmise protsessis lõigetes 66, 71, 81, 85, 92 ja 94 viidatud vaatlusperioodil. Krediidiasutus peab hinnangutes kajastama tehnika arengut ning uute andmete ja muu teabe tulemusi vastavalt nende ilmnemisele. Krediidiasutused vaatavad antud hinnangud läbi uue teabe ilmnemisel ja vähemalt kord aastas.</w:t>
      </w:r>
      <w:r>
        <w:br w:type="page"/>
      </w:r>
    </w:p>
    <w:p>
      <w:pPr>
        <w:pStyle w:val="ManualNumPar1"/>
        <w:rPr>
          <w:highlight w:val="lightGray"/>
        </w:rPr>
      </w:pPr>
      <w:r>
        <w:rPr>
          <w:highlight w:val="lightGray"/>
        </w:rPr>
        <w:t>52.</w:t>
        <w:tab/>
        <w:t>Hinnangu andmisel kasutatud andmetesse kaasatud riskipositsioonid, andmete loomisel kasutatud laenuandmise standardid ja muud asjaomased näitajad peavad olema võrreldavad krediidiasutuste nõuete ja standarditega. Krediidiasutus peab samuti tõendama, et andmete aluseks olevad majanduslikud ja turutingimused on olemasolevate ja prognoositavate tingimuste seisukohalt asjakohased. Valimi moodustavate riskipositsioonide arv ja kvantifitseerimiseks kasutatavate andmete ajavahemik peavad olema piisavad, et krediidiasutus oleks veendunud oma hinnangute täpsuses ja stabiilsuses.</w:t>
      </w:r>
    </w:p>
    <w:p>
      <w:pPr>
        <w:pStyle w:val="ManualNumPar1"/>
        <w:rPr>
          <w:highlight w:val="lightGray"/>
        </w:rPr>
      </w:pPr>
      <w:r>
        <w:rPr>
          <w:highlight w:val="lightGray"/>
        </w:rPr>
        <w:t>53.</w:t>
        <w:tab/>
        <w:t>Ostetud nõuete puhul kajastavad hinnangud kogu ostva krediidiasutuse käsutuses olevat teavet alusnõuete kvaliteedi kohta, sealhulgas andmeid sarnaste kogumite kohta, mille on andnud müüja, ostev krediidiasutus või välised allikad. Ostev krediidiasutus peab hindama kõiki müüjalt saadud andmeid.</w:t>
      </w:r>
    </w:p>
    <w:p>
      <w:pPr>
        <w:pStyle w:val="ManualNumPar1"/>
        <w:rPr>
          <w:highlight w:val="lightGray"/>
        </w:rPr>
      </w:pPr>
      <w:r>
        <w:rPr>
          <w:highlight w:val="lightGray"/>
        </w:rPr>
        <w:t>54.</w:t>
        <w:tab/>
        <w:t>Krediidiasutus peab krediidiriski parameetrite hindamisel rakendama hinnangute ebatäpsuse astmest sõltuvat konservatiivsusmarginaali. Kui meetodid ja andmed on vähem veenvad ja eeldatav vigade ulatus on suurem, peab ka konservatiivsusmarginaal suurem olema.</w:t>
      </w:r>
    </w:p>
    <w:p>
      <w:pPr>
        <w:pStyle w:val="ManualNumPar1"/>
        <w:rPr>
          <w:highlight w:val="lightGray"/>
        </w:rPr>
      </w:pPr>
      <w:r>
        <w:rPr>
          <w:highlight w:val="lightGray"/>
        </w:rPr>
        <w:t>55.</w:t>
        <w:tab/>
        <w:t>Kui krediidiasutus kasutab riskikaalude arvutamiseks ja asutusesisestel eesmärkidel erinevaid hinnanguid, siis tuleb see dokumenteerida ja hinnangute põhjendatust pädevale asutusele tõendada.</w:t>
      </w:r>
      <w:r>
        <w:br w:type="page"/>
      </w:r>
    </w:p>
    <w:p>
      <w:pPr>
        <w:pStyle w:val="ManualNumPar1"/>
        <w:rPr>
          <w:highlight w:val="lightGray"/>
        </w:rPr>
      </w:pPr>
      <w:r>
        <w:rPr>
          <w:highlight w:val="lightGray"/>
        </w:rPr>
        <w:t>56.</w:t>
        <w:tab/>
        <w:t>Kui krediidiasutused suudavad tõendada pädevatele asutustele, et enne käesoleva direktiivi rakendama hakkamise kuupäeva kogutud andmeid on asjakohaselt korrigeeritud, et saavutada üldine vastavus maksejõuetuse või kahju definitsioonile, võivad pädevad asutused võimaldada krediidiasutustele teatavat paindlikkust andmete suhtes nõutavate standardite kohaldamisel.</w:t>
      </w:r>
    </w:p>
    <w:p>
      <w:pPr>
        <w:pStyle w:val="ManualNumPar1"/>
        <w:rPr>
          <w:highlight w:val="lightGray"/>
        </w:rPr>
      </w:pPr>
      <w:r>
        <w:rPr>
          <w:highlight w:val="lightGray"/>
        </w:rPr>
        <w:t>57.</w:t>
        <w:tab/>
        <w:t>Kui krediidiasutus kasutab mitmest krediidiasutusest koosneva kogumi lõikes koondatud andmeid, peab ta tõendama järgmist:</w:t>
      </w:r>
    </w:p>
    <w:p>
      <w:pPr>
        <w:pStyle w:val="Point1"/>
        <w:rPr>
          <w:highlight w:val="lightGray"/>
        </w:rPr>
      </w:pPr>
      <w:r>
        <w:rPr>
          <w:highlight w:val="lightGray"/>
        </w:rPr>
        <w:t>a)</w:t>
        <w:tab/>
        <w:t>teiste kogumis olevate krediidiasutuste reitingusüsteemid ja kriteeriumid on sarnased tema omadele;</w:t>
      </w:r>
    </w:p>
    <w:p>
      <w:pPr>
        <w:pStyle w:val="Point1"/>
        <w:rPr>
          <w:highlight w:val="lightGray"/>
        </w:rPr>
      </w:pPr>
      <w:r>
        <w:rPr>
          <w:highlight w:val="lightGray"/>
        </w:rPr>
        <w:t>b)</w:t>
        <w:tab/>
        <w:t>kogum on representatiivne portfelli suhtes, mille jaoks kogutud andmeid kasutatakse;</w:t>
      </w:r>
    </w:p>
    <w:p>
      <w:pPr>
        <w:pStyle w:val="Point1"/>
        <w:rPr>
          <w:highlight w:val="lightGray"/>
        </w:rPr>
      </w:pPr>
      <w:r>
        <w:rPr>
          <w:highlight w:val="lightGray"/>
        </w:rPr>
        <w:t>c)</w:t>
        <w:tab/>
        <w:t>krediidiasutus kasutab koondatud andmeid aja jooksul järjekindlalt püsivate hinnangute jaoks.</w:t>
      </w:r>
    </w:p>
    <w:p>
      <w:pPr>
        <w:pStyle w:val="ManualNumPar1"/>
        <w:rPr>
          <w:highlight w:val="lightGray"/>
        </w:rPr>
      </w:pPr>
      <w:r>
        <w:rPr>
          <w:highlight w:val="lightGray"/>
        </w:rPr>
        <w:t>58.</w:t>
        <w:tab/>
        <w:t>Kui krediidiasutus kasutab mitmest krediidiasutusest koosneva kogumi lõikes koondatud andmeid, peab ta tagama oma reitingusüsteemide ühtsuse. Krediidiasutus peab pädevale asutusele tõendama, et asutusesiseselt tuntakse reitingusüsteeme põhjalikult, sealhulgas suudetakse reitinguprotsessi tõhusalt jälgida ja auditeerida.</w:t>
      </w:r>
    </w:p>
    <w:p>
      <w:pPr>
        <w:pStyle w:val="ManualHeading3"/>
        <w:rPr>
          <w:highlight w:val="lightGray"/>
        </w:rPr>
      </w:pPr>
      <w:r>
        <w:rPr>
          <w:highlight w:val="lightGray"/>
        </w:rPr>
        <w:t>2.2.1.</w:t>
        <w:tab/>
        <w:t>PD hindamise tingimused</w:t>
      </w:r>
    </w:p>
    <w:p>
      <w:pPr>
        <w:pStyle w:val="Text3"/>
        <w:rPr>
          <w:highlight w:val="lightGray"/>
        </w:rPr>
      </w:pPr>
      <w:r>
        <w:rPr>
          <w:highlight w:val="lightGray"/>
        </w:rPr>
        <w:t>Nõuded äriühingutele, asutustele ning keskvalitsustele ja keskpankadele</w:t>
      </w:r>
    </w:p>
    <w:p>
      <w:pPr>
        <w:pStyle w:val="ManualNumPar1"/>
        <w:rPr>
          <w:highlight w:val="lightGray"/>
        </w:rPr>
      </w:pPr>
      <w:r>
        <w:rPr>
          <w:highlight w:val="lightGray"/>
        </w:rPr>
        <w:t>59.</w:t>
        <w:tab/>
        <w:t>Krediidiasutused hindavad PDsid võlgniku reitinguklassi lõikes üheaastase kahjumäära pikaajalise keskmise alusel.</w:t>
      </w:r>
      <w:r>
        <w:br w:type="page"/>
      </w:r>
    </w:p>
    <w:p>
      <w:pPr>
        <w:pStyle w:val="ManualNumPar1"/>
        <w:rPr>
          <w:highlight w:val="lightGray"/>
        </w:rPr>
      </w:pPr>
      <w:r>
        <w:rPr>
          <w:highlight w:val="lightGray"/>
        </w:rPr>
        <w:t>60.</w:t>
        <w:tab/>
        <w:t>Ostetud äriühingutele esitatavate nõuete puhul võivad krediidiasutused hinnata ELsid võlgniku reitinguklassi lõikes üheaastase kahjumäära pikaajalise keskmise alusel.</w:t>
      </w:r>
    </w:p>
    <w:p>
      <w:pPr>
        <w:pStyle w:val="ManualNumPar1"/>
        <w:rPr>
          <w:highlight w:val="lightGray"/>
        </w:rPr>
      </w:pPr>
      <w:r>
        <w:rPr>
          <w:highlight w:val="lightGray"/>
        </w:rPr>
        <w:t>61.</w:t>
        <w:tab/>
        <w:t>Kui krediidiasutus saab ostetud äriühingutele esitatavate nõuete PDde ja LGDde pikaajalise keskmise hinnangu EL hinnangu ja asjakohase PD ja LGD hinnangu põhjal, vastab kogukahju hindamise protsess üldistele PD ja LGD hindamise standarditele, mis on esitatud käesolevas osas, ja tulemus vastab lõikes 73 sätestatud LGD kontseptsioonile.</w:t>
      </w:r>
    </w:p>
    <w:p>
      <w:pPr>
        <w:pStyle w:val="ManualNumPar1"/>
        <w:rPr>
          <w:highlight w:val="lightGray"/>
        </w:rPr>
      </w:pPr>
      <w:r>
        <w:rPr>
          <w:highlight w:val="lightGray"/>
        </w:rPr>
        <w:t>62.</w:t>
        <w:tab/>
        <w:t>Krediidiasutused kasutavad PD hindamise tehnikaid ainult koos tõendava analüüsiga. Krediidiasutused peavad võtma arvesse subjektiivsete kaalutluste tähtsust ja ühendama eri meetodite tulemused ning korrigeerima meetoditest ja teabest tulenevaid piiranguid.</w:t>
      </w:r>
    </w:p>
    <w:p>
      <w:pPr>
        <w:pStyle w:val="ManualNumPar1"/>
        <w:rPr>
          <w:highlight w:val="lightGray"/>
        </w:rPr>
      </w:pPr>
      <w:r>
        <w:rPr>
          <w:highlight w:val="lightGray"/>
        </w:rPr>
        <w:t>63.</w:t>
        <w:tab/>
        <w:t>Kui krediidiasutus kasutab PD hindamisel andmeid sisemise maksejõuetuse esinemiste kohta, tuleb tal analüüsides tõendada, et hinnangud kajastavad emissioonide korraldamise standardeid ning erinevusi andmete saamiseks kasutatud ja hetkel kasutatava reitingusüsteemi vahel. Kui emissioonide korraldamise standardid või reitingusüsteemid on muutunud, lisab krediidiasutus PD hinnangule suurema konservatiivsusmarginaali.</w:t>
      </w:r>
      <w:r>
        <w:br w:type="page"/>
      </w:r>
    </w:p>
    <w:p>
      <w:pPr>
        <w:pStyle w:val="ManualNumPar1"/>
        <w:rPr>
          <w:highlight w:val="lightGray"/>
        </w:rPr>
      </w:pPr>
      <w:r>
        <w:rPr>
          <w:highlight w:val="lightGray"/>
        </w:rPr>
        <w:t>64.</w:t>
        <w:tab/>
        <w:t>Kui krediidiasutus seob oma sisemised reitinguklassid reitinguagentuuri või sarnaste organisatsioonide kasutatava skaalaga või kaardistab need kõnealusel skaalal ja seejärel määrab krediidiasutuse klassidele välise organisatsiooni klasside puhul esinenud kahjumäära, tuginetakse kaardistamisel sisereitingukriteeriumide ja välise organisatsiooni kasutatavate kriteeriumide võrdlusele ning mis tahes ühiste võlgnike sise- ja välisreitingu võrdlusele. Kaardistamise meetodis ja alusandmetes tuleb vältida moonutusi ja vastuolusid. Kvantifitseerimiseks kasutatavate andmete aluseks olevad välisorganisatsioonide kriteeriumid keskenduvad vaid maksejõuetuse riskile ega kajasta tehingu tunnuseid. Krediidiasutuse analüüs sisaldab kasutatud maksejõuetuse definitsioonide võrdlust kooskõlas lõigetes 44–48 esitatud tingimustega. Krediidiasutus peab dokumenteerima kaardistamise alused.</w:t>
      </w:r>
    </w:p>
    <w:p>
      <w:pPr>
        <w:pStyle w:val="ManualNumPar1"/>
        <w:rPr>
          <w:highlight w:val="lightGray"/>
        </w:rPr>
      </w:pPr>
      <w:r>
        <w:rPr>
          <w:highlight w:val="lightGray"/>
        </w:rPr>
        <w:t>65.</w:t>
        <w:tab/>
        <w:t>Kui krediidiasutus kasutab maksejõuetuse statistilisi prognoosimudeleid, on tal õigus hinnata PDsid kui kõnealuses reitinguklassis olevate üksikute võlgnike maksejõuetuse tõenäosuse hinnangute lihtsat keskmist. Maksejõuetuse tõenäosuse mudelite kasutamine krediidiasutuse poolt sellisel eesmärgil peab vastama lõikes 31 sätestatud standardit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6.</w:t>
        <w:tab/>
        <w:t>Olenemata sellest, kas krediidiasutus kasutab PD sisehinnanguks väliseid, siseseid või koondatud andmeallikaid või nende kolme kombinatsiooni, peab kasutatava vaatlusperioodi pikkus vähemalt ühe allika puhul olema vähemalt viis aastat. Kui kasutatav vaatlusperiood kestab mis tahes allika puhul kauem ja need andmed on asjakohased, kasutatakse pikemat perioodi. Käesolevat lõiget kohaldatakse ka PG/LGD omakapitali meetodi suhtes. Liikmesriigid võivad lubada krediidiasutustel, kellel ei ole lubatud kasutada LGD ega ümberhindamistegurite sisehinnanguid, kasutada IRB meetodi rakendamisel kaheaastast ajavahemikku hõlmavaid asjaomaseid andmeid. Kõnealust ajavahemikku pikendatakse igal aastal ühe aasta võrra kuni asjaomased andmed hõlmavad viieaastast ajavahemikk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Text1"/>
        <w:rPr>
          <w:highlight w:val="lightGray"/>
        </w:rPr>
      </w:pPr>
      <w:r>
        <w:rPr>
          <w:highlight w:val="lightGray"/>
        </w:rPr>
        <w:t>Jaenõuded</w:t>
      </w:r>
    </w:p>
    <w:p>
      <w:pPr>
        <w:pStyle w:val="ManualNumPar1"/>
        <w:rPr>
          <w:highlight w:val="lightGray"/>
        </w:rPr>
      </w:pPr>
      <w:r>
        <w:rPr>
          <w:highlight w:val="lightGray"/>
        </w:rPr>
        <w:t>67.</w:t>
        <w:tab/>
        <w:t>Krediidiasutused hindavad PDsid võlgniku reitinguklassi või kogumi lõikes üheaastase kahjumäära pikaajalise keskmise alusel.</w:t>
      </w:r>
    </w:p>
    <w:p>
      <w:pPr>
        <w:pStyle w:val="ManualNumPar1"/>
        <w:rPr>
          <w:highlight w:val="lightGray"/>
        </w:rPr>
      </w:pPr>
      <w:r>
        <w:rPr>
          <w:highlight w:val="lightGray"/>
        </w:rPr>
        <w:t>68.</w:t>
        <w:tab/>
        <w:t>Olenemata lõikest 67, võib PD hinnangute andmisel lähtuda ka tegelikust kahjust ja asjakohastest LGD hinnangutest.</w:t>
      </w:r>
    </w:p>
    <w:p>
      <w:pPr>
        <w:pStyle w:val="ManualNumPar1"/>
        <w:rPr>
          <w:highlight w:val="lightGray"/>
        </w:rPr>
      </w:pPr>
      <w:r>
        <w:rPr>
          <w:highlight w:val="lightGray"/>
        </w:rPr>
        <w:t>69.</w:t>
        <w:tab/>
        <w:t>Krediidiasutused käsitlevad riskipositsioonide klassidesse või kogumitesse jagamiseks kasutatavaid siseandmeid kahju tunnuste hindamisel esmase teabeallikana. Krediidiasutustel on õigus kasutada väliseid andmeid (sealhulgas koondatud andmeid) või statistilisi kvantifitseerimise mudeleid, tingimusel et on võimalik tõendada selget seost:</w:t>
      </w:r>
    </w:p>
    <w:p>
      <w:pPr>
        <w:pStyle w:val="Point1"/>
        <w:rPr>
          <w:highlight w:val="lightGray"/>
        </w:rPr>
      </w:pPr>
      <w:r>
        <w:rPr>
          <w:highlight w:val="lightGray"/>
        </w:rPr>
        <w:t>a)</w:t>
        <w:tab/>
        <w:t>krediidiasutuse poolt riskipositsioonide klassidesse või kogumitesse jagamisel kohaldatava protsessi ja väliste andmeallikate kasutatava protsessi vahel;</w:t>
      </w:r>
    </w:p>
    <w:p>
      <w:pPr>
        <w:pStyle w:val="Point1"/>
        <w:rPr>
          <w:highlight w:val="lightGray"/>
        </w:rPr>
      </w:pPr>
      <w:r>
        <w:rPr>
          <w:highlight w:val="lightGray"/>
        </w:rPr>
        <w:t>b)</w:t>
        <w:tab/>
        <w:t>krediidiasutuste siseriskiprofiili ja väliste andmete koosseisu vahel.</w:t>
      </w:r>
    </w:p>
    <w:p>
      <w:pPr>
        <w:pStyle w:val="Text1"/>
        <w:rPr>
          <w:highlight w:val="lightGray"/>
        </w:rPr>
      </w:pPr>
      <w:r>
        <w:rPr>
          <w:highlight w:val="lightGray"/>
        </w:rPr>
        <w:t>Ostetud jaenõuete puhul võivad krediidiasutused kasutada väliseid ja siseseid võrdlusandmeid. Krediidiasutused kasutavad võrdlusalustena kõiki asjaomaseid andmeallikaid.</w:t>
      </w:r>
    </w:p>
    <w:p>
      <w:pPr>
        <w:pStyle w:val="ManualNumPar1"/>
        <w:rPr>
          <w:highlight w:val="lightGray"/>
        </w:rPr>
      </w:pPr>
      <w:r>
        <w:rPr>
          <w:highlight w:val="lightGray"/>
        </w:rPr>
        <w:t>70.</w:t>
        <w:tab/>
        <w:t>Kui krediidiasutus saab jaenõuete PD ja LGD pikaajalise keskmise hinnangu kogukahju hinnangu ja asjakohase PD ja LGD hinnangu põhjal, vastab kogukahju hindamise protsess üldistele PD ja LGD hindamise standarditele, mis on esitatud käesolevas osas, ja tulemus vastab lõikes 73 sätestatud LGD kontseptsioonile.</w:t>
      </w:r>
      <w:r>
        <w:br w:type="page"/>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1.</w:t>
        <w:tab/>
        <w:t>Olenemata sellest, kas krediidiasutus kasutab kahjutunnuste hinnanguks väliseid, siseseid või koondatud andmeallikaid või nende kolme kombinatsiooni, peab kasutatava vaatlusperioodi pikkus vähemalt ühe allika puhul olema vähemalt viis aastat. Kui kasutatav vaatlusperiood kestab mis tahes allika puhul kauem ja need andmed on asjakohased, kasutatakse pikemat perioodi. Krediidiasutus ei pea omistama samasugust tähtsust ajaloolistele andmetele, kui ta suudab veenda asjaomast pädevat asutust selles, et hilisemad andmed on kahjumäärade prognoosimiseks sobilikumad. Liikmesriigid võivad krediidiasutustel lubada kasutada IRB meetodi rakendamisel kaheaastast ajavahemikku hõlmavaid asjaomaseid andmeid. Kõnealust ajavahemikku pikendatakse igal aastal ühe aasta võrra kuni asjaomased andmed hõlmavad viieaastast ajavahemikk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72.</w:t>
        <w:tab/>
        <w:t>Krediidiasutused peavad tegema kindlaks riskiparameetrite prognoositud muutused krediidiriskile avatud positsioonide kehtivusaja jooksul (ajaline mõju) ja neid analüüsima.</w:t>
      </w:r>
    </w:p>
    <w:p>
      <w:pPr>
        <w:pStyle w:val="ManualHeading3"/>
        <w:rPr>
          <w:highlight w:val="lightGray"/>
        </w:rPr>
      </w:pPr>
      <w:r>
        <w:rPr>
          <w:highlight w:val="lightGray"/>
        </w:rPr>
        <w:t>2.2.2.</w:t>
        <w:tab/>
        <w:t>LGD sisehinnangute tingimused</w:t>
      </w:r>
    </w:p>
    <w:p>
      <w:pPr>
        <w:pStyle w:val="ManualNumPar1"/>
        <w:rPr>
          <w:highlight w:val="lightGray"/>
        </w:rPr>
      </w:pPr>
      <w:r>
        <w:rPr>
          <w:highlight w:val="lightGray"/>
        </w:rPr>
        <w:t>73.</w:t>
        <w:tab/>
        <w:t>Krediidiasutused hindavad LGDsid tehingupõhise reitinguklassi või kogumi lõikes keskmise tegeliku LGD alusel tehingu klassi või kogumi lõikes, kasutades selleks kõiki andmeallikates täheldatud maksejõuetuse juhtumeid (maksejõuetusega kaalutud keskmine).</w:t>
      </w:r>
    </w:p>
    <w:p>
      <w:pPr>
        <w:pStyle w:val="ManualNumPar1"/>
        <w:rPr>
          <w:highlight w:val="lightGray"/>
        </w:rPr>
      </w:pPr>
      <w:r>
        <w:rPr>
          <w:highlight w:val="lightGray"/>
        </w:rPr>
        <w:t>74.</w:t>
        <w:tab/>
        <w:t>Krediidiasutused kasutavad võimaliku majandusliku languse puhuks sobivaid LGD hinnanguid, kui need on konservatiivsemad pikaajalistest keskmistest hinnangutest. Kui reitingusüsteemilt eeldatakse aja jooksul püsivaid tegelikke LGDsid klasside või kogumite lõikes, peavad krediidiasutused korrigeerima riskiparameetrite hinnanguid klasside või kogumite kaupa, et vähendada majanduslikust langusest tulenevat mõju omakapitalile.</w:t>
      </w:r>
      <w:r>
        <w:br w:type="page"/>
      </w:r>
    </w:p>
    <w:p>
      <w:pPr>
        <w:pStyle w:val="ManualNumPar1"/>
        <w:rPr>
          <w:highlight w:val="lightGray"/>
        </w:rPr>
      </w:pPr>
      <w:r>
        <w:rPr>
          <w:highlight w:val="lightGray"/>
        </w:rPr>
        <w:t>75.</w:t>
        <w:tab/>
        <w:t>Krediidiasutus kaalub mis tahes sõltuvuse määra võlgniku ja tagatise või tagatise andja riskide vahel. Juhtumeid, kus on tegemist olulise sõltuvuse astmega, käsitlevad krediidiasutused konservatiivselt.</w:t>
      </w:r>
    </w:p>
    <w:p>
      <w:pPr>
        <w:pStyle w:val="ManualNumPar1"/>
        <w:rPr>
          <w:highlight w:val="lightGray"/>
        </w:rPr>
      </w:pPr>
      <w:r>
        <w:rPr>
          <w:highlight w:val="lightGray"/>
        </w:rPr>
        <w:t>76.</w:t>
        <w:tab/>
        <w:t>Alusvaraks oleva võlainstrumendi ja tagatise vääringute erinevusi käsitlevad krediidiasutused LGD hinnangus konservatiivselt.</w:t>
      </w:r>
    </w:p>
    <w:p>
      <w:pPr>
        <w:pStyle w:val="ManualNumPar1"/>
        <w:rPr>
          <w:highlight w:val="lightGray"/>
        </w:rPr>
      </w:pPr>
      <w:r>
        <w:rPr>
          <w:highlight w:val="lightGray"/>
        </w:rPr>
        <w:t>77.</w:t>
        <w:tab/>
        <w:t>Kui LGD hinnangutes arvestatakse tagatise olemasoluga, ei põhine need hinnangud ainult tagatise hinnangulisel turuväärtusel. LGD hinnangutes tuleb arvestada mõjuga, mis tuleneb krediidiasutuse potentsiaalsest suutmatusest saavutada kiiresti kontroll tagatise üle ja realiseerida se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8.</w:t>
        <w:tab/>
        <w:t>Kui LGD hinnangud võtavad arvesse tagatise olemasolu, peavad krediidiasutused paika panema VIII lisa 2. osa sätetega üldiselt vastavuses olevad sisenõuded tagatiste haldamise süsteemidele, õiguskindlusele ja riskijuhtimis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8a.</w:t>
        <w:tab/>
        <w:t>Kui krediidiasutus tunnustab tagatist vastaspoole krediidiriski riskipositsiooni väärtuse määramisel vastavalt III lisa 5. või 6. osale, ei võta ta LGD hinnangutes arvesse summasid, mida loodetakse hüvitada tagatise arv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9.</w:t>
        <w:tab/>
        <w:t>Ebatõenäoliselt laekuvate nõuete puhul kasutab krediidiasutus täpseimate oodatava kahju hinnangute summat iga nõude kohta, võttes arvesse tegelikku majanduslikku olukorda ja nõude staatust ning ootamatute kahjude tekkimise võimalust tagasimaksmisperioodi aj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80.</w:t>
        <w:tab/>
        <w:t>Kui viivises olevad maksmata teenustasud on kapitaliseeritud krediidiasutuse kasumiaruandes, lisatakse need krediidiasutuse riskipositsiooni ja kahju arvestusele.</w:t>
      </w:r>
    </w:p>
    <w:p>
      <w:pPr>
        <w:pStyle w:val="Text1"/>
        <w:rPr>
          <w:highlight w:val="lightGray"/>
        </w:rPr>
      </w:pPr>
      <w:r>
        <w:rPr>
          <w:highlight w:val="lightGray"/>
        </w:rPr>
        <w:t>Nõuded äriühingutele, asutustele ning keskvalitsustele ja keskpankad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1.</w:t>
        <w:tab/>
        <w:t>LGD hinnangud peavad põhinema vähemalt ühe andmeallika puhul vähemalt viie aasta andmetel. Periood pikeneb pärast rakendamist igal aastal ühe aasta võrra, kuni jõutakse seitsme aasta pikkuse miinimumini. Kui kasutatav vaatlusperiood kestab mis tahes allika puhul kauem ja need andmed on asjakohased, kasutatakse pikemat periood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Jaenõuded</w:t>
      </w:r>
    </w:p>
    <w:p>
      <w:pPr>
        <w:pStyle w:val="ManualNumPar1"/>
        <w:rPr>
          <w:highlight w:val="lightGray"/>
        </w:rPr>
      </w:pPr>
      <w:r>
        <w:rPr>
          <w:highlight w:val="lightGray"/>
        </w:rPr>
        <w:t>82.</w:t>
        <w:tab/>
        <w:t>Olenemata lõikest 73, võib LGD hinnangute andmisel lähtuda ka tegelikust kahjust ja asjakohastest PD hinnangutest.</w:t>
      </w:r>
    </w:p>
    <w:p>
      <w:pPr>
        <w:pStyle w:val="ManualNumPar1"/>
        <w:rPr>
          <w:highlight w:val="lightGray"/>
        </w:rPr>
      </w:pPr>
      <w:r>
        <w:rPr>
          <w:highlight w:val="lightGray"/>
        </w:rPr>
        <w:t>83.</w:t>
        <w:tab/>
        <w:t>Olenemata lõikest 88, võivad krediidiasutused kajastada kas ümberhindamistegurites või LGD hinnangutes tuleviku krediidikasutust.</w:t>
      </w:r>
    </w:p>
    <w:p>
      <w:pPr>
        <w:pStyle w:val="ManualNumPar1"/>
        <w:rPr>
          <w:highlight w:val="lightGray"/>
        </w:rPr>
      </w:pPr>
      <w:r>
        <w:rPr>
          <w:highlight w:val="lightGray"/>
        </w:rPr>
        <w:t>84.</w:t>
        <w:tab/>
        <w:t>Ostetud jaenõuete puhul võivad krediidiasutused LGD hinnangute jaoks kasutada väliseid ja siseseid võrdlusandme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5.</w:t>
        <w:tab/>
        <w:t>LGD hinnangud põhinevad vähemalt viie aasta andmetel. Olenemata lõikest 73, ei pea krediidiasutus omistama samasugust tähtsust ajaloolistele andmetele, kui ta suudab veenda asjaomast pädevat asutust selles, et hilisemad andmed on kahjumäärade prognoosimiseks sobilikumad. Liikmesriigid võivad krediidiasutustel lubada kasutada IRB meetodi rakendamisel kaheaastast ajavahemikku hõlmavaid asjaomaseid andmeid. Kõnealust ajavahemikku pikendatakse igal aastal ühe aasta võrra kuni asjaomased andmed hõlmavad viieaastast ajavahemikk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Heading3"/>
        <w:rPr>
          <w:highlight w:val="lightGray"/>
        </w:rPr>
      </w:pPr>
      <w:r>
        <w:rPr>
          <w:highlight w:val="lightGray"/>
        </w:rPr>
        <w:t>2.2.3.</w:t>
        <w:tab/>
        <w:t>Ümberhindamistegurite sisehinnangute tingimuse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6.</w:t>
        <w:tab/>
        <w:t>Krediidiasutused hindavad ümberhindamistegureid tehingupõhise reitinguklassi või kogumi lõikes vastavalt keskmisele eeldatavale ümberhindamistegurile tehingupõhise reitinguklassi või kogumi lõikes, kasutades selleks kõiki andmeallikates täheldatud maksejõuetuse juhtumeid (maksejõuetusega kaalutud keskm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87.</w:t>
        <w:tab/>
        <w:t>Krediidiasutused kasutavad võimaliku majandusliku languse puhuks sobivaid ümberhindamistegurite hinnanguid, kui need on konservatiivsemad pikaajalistest keskmistest hinnangutest. Kui reitingusüsteemilt eeldatakse aja jooksul püsivaid ümberhindamistegureid klasside või kogumite lõikes, peavad krediidiasutused korrigeerima riskiparameetrite hinnanguid klasside või kogumite kaupa, et vähendada majanduslikust langusest tulenevat mõju omakapitalile.</w:t>
      </w:r>
    </w:p>
    <w:p>
      <w:pPr>
        <w:pStyle w:val="ManualNumPar1"/>
        <w:rPr>
          <w:highlight w:val="lightGray"/>
        </w:rPr>
      </w:pPr>
      <w:r>
        <w:rPr>
          <w:highlight w:val="lightGray"/>
        </w:rPr>
        <w:t>88.</w:t>
        <w:tab/>
        <w:t>Krediidiasutuse ümberhindamisteguri hinnangud kajastavad võlgnikupoolse täiendava krediidi kasutamise võimalikkust enne ja pärast maksejõuetuse juhtumi käivitumist.</w:t>
      </w:r>
    </w:p>
    <w:p>
      <w:pPr>
        <w:pStyle w:val="Text1"/>
        <w:rPr>
          <w:highlight w:val="lightGray"/>
        </w:rPr>
      </w:pPr>
      <w:r>
        <w:rPr>
          <w:highlight w:val="lightGray"/>
        </w:rPr>
        <w:t>Ümberhindamisteguri hinnang peab sisaldama suuremat konservatiivsusmarginaali, kui võib mõistlikult eeldada tugevamat positiivset korrelatsiooni maksejõuetuse sageduse ja ümberhindamisteguri suuruse vahel.</w:t>
      </w:r>
    </w:p>
    <w:p>
      <w:pPr>
        <w:pStyle w:val="ManualNumPar1"/>
        <w:rPr>
          <w:highlight w:val="lightGray"/>
        </w:rPr>
      </w:pPr>
      <w:r>
        <w:rPr>
          <w:highlight w:val="lightGray"/>
        </w:rPr>
        <w:t>89.</w:t>
        <w:tab/>
        <w:t>Ümberhindamisteguri hinnangute andmisel võtavad krediidiasutused arvesse konkreetseid eeskirju ja strateegiaid, mis on võetud vastu raamatupidamiskontode kontrollimiseks ja maksete töötlemiseks. Krediidiasutused peavad samuti arvestama suutlikkust ja tahet hoida ära edaspidist krediidi kasutamist olukordades, mis sarnanevad maksejõuetusele, näiteks lepingute rikkumised ja muud tehnilised maksejõuetuse juhtumid.</w:t>
      </w:r>
      <w:r>
        <w:br w:type="page"/>
      </w:r>
    </w:p>
    <w:p>
      <w:pPr>
        <w:pStyle w:val="ManualNumPar1"/>
        <w:rPr>
          <w:highlight w:val="lightGray"/>
        </w:rPr>
      </w:pPr>
      <w:r>
        <w:rPr>
          <w:highlight w:val="lightGray"/>
        </w:rPr>
        <w:t>90.</w:t>
        <w:tab/>
        <w:t>Krediidiasutustel peavad olema piisavad süsteemid ja menetlused selleks, et jälgida tehingusummasid, krediidiliinide kasutamata osa ning tasumata summade muutusi võlgniku ja klassi kaupa. Krediidiasutus peab suutma jälgida päeviti jooksvaid võlgnevusi.</w:t>
      </w:r>
    </w:p>
    <w:p>
      <w:pPr>
        <w:pStyle w:val="ManualNumPar1"/>
        <w:rPr>
          <w:highlight w:val="lightGray"/>
        </w:rPr>
      </w:pPr>
      <w:r>
        <w:rPr>
          <w:highlight w:val="lightGray"/>
        </w:rPr>
        <w:t>91.</w:t>
        <w:tab/>
        <w:t>Kui krediidiasutus kasutab riskiga kaalutud varade arvutamiseks ja asutusesisestel eesmärkidel erinevaid ümberhindamisteguri hinnanguid, siis tuleb see dokumenteerida ja nende hinnangute põhjendatust pädevale asutusele tõendada.</w:t>
      </w:r>
    </w:p>
    <w:p>
      <w:pPr>
        <w:pStyle w:val="Text1"/>
        <w:rPr>
          <w:highlight w:val="lightGray"/>
        </w:rPr>
      </w:pPr>
      <w:r>
        <w:rPr>
          <w:highlight w:val="lightGray"/>
        </w:rPr>
        <w:t>Nõuded äriühingutele, asutustele ning keskvalitsustele ja keskpankad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2.</w:t>
        <w:tab/>
        <w:t>Ümberhindamisteguri hinnangud põhinevad vähemalt viie aasta andmetel vähemalt ühe andmeallika kohta. Periood pikeneb pärast rakendamist igal aastal ühe aasta võrra, kuni jõutakse seitsme aasta pikkuse miinimumini. Kui kasutatav vaatlusperiood kestab mis tahes allika puhul kauem ja need andmed on asjakohased, kasutatakse pikemat periood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highlight w:val="lightGray"/>
        </w:rPr>
      </w:pPr>
      <w:r>
        <w:rPr>
          <w:highlight w:val="lightGray"/>
        </w:rPr>
        <w:t>Jaenõuded</w:t>
      </w:r>
    </w:p>
    <w:p>
      <w:pPr>
        <w:pStyle w:val="ManualNumPar1"/>
        <w:rPr>
          <w:highlight w:val="lightGray"/>
        </w:rPr>
      </w:pPr>
      <w:r>
        <w:rPr>
          <w:highlight w:val="lightGray"/>
        </w:rPr>
        <w:t>93.</w:t>
        <w:tab/>
        <w:t>Olenemata lõikest 88, võivad krediidiasutused kajastada kas ümberhindamistegurites või LGD hinnangutes tuleviku krediidikasutust.</w:t>
      </w:r>
      <w:r>
        <w:br w:type="page"/>
      </w:r>
    </w:p>
    <w:p>
      <w:pPr>
        <w:pStyle w:val="ManualNumPar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4.</w:t>
        <w:tab/>
        <w:t>Ümberhindamisteguri hinnangud peavad põhinema vähemalt viie aasta andmetel. Olenemata lõikest 86, ei pea krediidiasutus omistama samasugust tähtsust ajaloolistele andmetele, kui ta suudab veenda asjaomast pädevat asutust selles, et hilisemad andmed on tuleviku krediidikasutuse prognoosimiseks sobivamad. Liikmesriigid võivad krediidiasutustel lubada kasutada IRB meetodi rakendamisel kaheaastast ajavahemikku hõlmavaid asjaomaseid andmeid. Kõnealust ajavahemikku pikendatakse igal aastal ühe aasta võrra kuni asjaomased andmed hõlmavad viieaastast ajavahemikk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3"/>
        <w:rPr>
          <w:highlight w:val="lightGray"/>
        </w:rPr>
      </w:pPr>
      <w:r>
        <w:rPr>
          <w:highlight w:val="lightGray"/>
        </w:rPr>
        <w:t>2.2.4.</w:t>
        <w:tab/>
        <w:t>Miinimumtingimused garantiide ja krediididerivatiivide mõju hindamiseks</w:t>
      </w:r>
    </w:p>
    <w:p>
      <w:pPr>
        <w:pStyle w:val="Text3"/>
        <w:rPr>
          <w:highlight w:val="lightGray"/>
        </w:rPr>
      </w:pPr>
      <w:r>
        <w:rPr>
          <w:highlight w:val="lightGray"/>
        </w:rPr>
        <w:t>Nõuded äriühingutele, asutustele, keskvalitsustele ja keskpankadele LGD sisehinnangute kasutamise korral ning jaenõuded</w:t>
      </w:r>
    </w:p>
    <w:p>
      <w:pPr>
        <w:pStyle w:val="ManualNumPar1"/>
        <w:rPr>
          <w:highlight w:val="lightGray"/>
        </w:rPr>
      </w:pPr>
      <w:r>
        <w:rPr>
          <w:highlight w:val="lightGray"/>
        </w:rPr>
        <w:t>95.</w:t>
        <w:tab/>
        <w:t>Lõigetes 96–103 esitatud tingimusi ei kohaldata asutuste ning keskvalitsuste ja keskpankade antud garantiide suhtes, kui krediidiasutus on saanud kinnituse artiklites 78–83 sätestatud eeskirjade kohaldamiseks sellistele üksustele esitatavate nõuete suhtes. Sel juhul kohaldatakse artiklites 90–93 sätestatud tingimusi.</w:t>
      </w:r>
    </w:p>
    <w:p>
      <w:pPr>
        <w:pStyle w:val="ManualNumPar1"/>
        <w:rPr>
          <w:highlight w:val="lightGray"/>
        </w:rPr>
      </w:pPr>
      <w:r>
        <w:rPr>
          <w:highlight w:val="lightGray"/>
        </w:rPr>
        <w:t>96.</w:t>
        <w:tab/>
        <w:t>Jaenõuete puhul kohaldatakse nimetatud tingimusi ka riskipositsioonide klassidesse või kogumitesse jagamise ja PD hindamise korral.</w:t>
      </w:r>
    </w:p>
    <w:p>
      <w:pPr>
        <w:pStyle w:val="Text1"/>
        <w:rPr>
          <w:highlight w:val="lightGray"/>
        </w:rPr>
      </w:pPr>
      <w:r>
        <w:rPr>
          <w:highlight w:val="lightGray"/>
        </w:rPr>
        <w:t>Aktsepteeritud garantii andjad ja garantiid</w:t>
      </w:r>
    </w:p>
    <w:p>
      <w:pPr>
        <w:pStyle w:val="ManualNumPar1"/>
        <w:rPr>
          <w:highlight w:val="lightGray"/>
        </w:rPr>
      </w:pPr>
      <w:r>
        <w:rPr>
          <w:highlight w:val="lightGray"/>
        </w:rPr>
        <w:t>97.</w:t>
        <w:tab/>
        <w:t>Krediidiasutused peavad selgelt määratlema kriteeriumid selliste garantii andjate suhtes, keda nad tunnustavad riskiga kaalutud varade arvutamisel.</w:t>
      </w:r>
      <w:r>
        <w:br w:type="page"/>
      </w:r>
    </w:p>
    <w:p>
      <w:pPr>
        <w:pStyle w:val="ManualNumPar1"/>
        <w:rPr>
          <w:highlight w:val="lightGray"/>
        </w:rPr>
      </w:pPr>
      <w:r>
        <w:rPr>
          <w:highlight w:val="lightGray"/>
        </w:rPr>
        <w:t>98.</w:t>
        <w:tab/>
        <w:t>Tunnustatud garantii andja suhtes kohaldatakse samu eeskirju, mis on sätestatud võlgnike suhtes lõigetes 18–30.</w:t>
      </w:r>
    </w:p>
    <w:p>
      <w:pPr>
        <w:pStyle w:val="ManualNumPar1"/>
        <w:rPr>
          <w:highlight w:val="lightGray"/>
        </w:rPr>
      </w:pPr>
      <w:r>
        <w:rPr>
          <w:highlight w:val="lightGray"/>
        </w:rPr>
        <w:t>99.</w:t>
        <w:tab/>
        <w:t>Garantii olemasolu tuleb kirjalikult tõendada, see ei ole garantii andja poolt tühistatav, kehtib kuni kohustuse täieliku täitmiseni (garantii summa ja tähtaja ulatuses) ja on garantii andja suhtes õiguslikult täitmisele pööratav selles jurisdiktsioonis, kus garantii andjal on varasid arestimiseks ja otsuse täitmiseks. Garantiisid, millega kaasnevad tingimused, mille kohaselt garantii andjat võib kohustuse täitmisest vabastada (tingimuslikud garantiid), võib tunnustada vastavalt pädevate asutuste heakskiidule. Krediidiasutus peab tõendama, et liigitamiskriteeriumide puhul võetakse piisavalt arvesse mis tahes potentsiaalset riski maandava mõju vähenemist.</w:t>
      </w:r>
    </w:p>
    <w:p>
      <w:pPr>
        <w:pStyle w:val="Text1"/>
        <w:rPr>
          <w:highlight w:val="lightGray"/>
        </w:rPr>
      </w:pPr>
      <w:r>
        <w:rPr>
          <w:highlight w:val="lightGray"/>
        </w:rPr>
        <w:t>Korrigeerimiskriteeriumid</w:t>
      </w:r>
    </w:p>
    <w:p>
      <w:pPr>
        <w:pStyle w:val="Normal"/>
        <w:ind w:left="840" w:hanging="840"/>
        <w:rPr>
          <w:highlight w:val="lightGray"/>
        </w:rPr>
      </w:pPr>
      <w:r>
        <w:rPr>
          <w:highlight w:val="lightGray"/>
        </w:rPr>
        <w:t>100.</w:t>
        <w:tab/>
        <w:t>Krediidiasutusel peavad olema selgelt määratletud kriteeriumid klasside, kogumite või LGD hinnangute korrigeerimiseks ning jaenõuete ja aktsepteeritud ostetud nõuete puhul riskipositsioonide klassidesse või kogumitesse jagamise kord, et kajastada garantiide mõju riskiga kaalutud varade arvutamisele. Need kriteeriumid peavad vastama lõigetes 18–30 sätestatud miinimumtingimustele.</w:t>
      </w:r>
    </w:p>
    <w:p>
      <w:pPr>
        <w:pStyle w:val="ManualNumPar1"/>
        <w:rPr>
          <w:highlight w:val="lightGray"/>
        </w:rPr>
      </w:pPr>
      <w:r>
        <w:rPr>
          <w:highlight w:val="lightGray"/>
        </w:rPr>
        <w:t>101.</w:t>
        <w:tab/>
        <w:t>Kriteeriumid peavad olema usutavad ja arusaadavad. Nendega hinnatakse garantii andja suutlikkust ja tahet täita garantiiga seotud kohustusi, garantii andja tehtavate maksete tõenäolist ajastust, mil määral on garantii andja suutlikkus täita garantiiga seotud kohustusi seotud võlgniku tagasimakse suutlikkusega ja mis ulatuses jääb võlgniku suhtes alles jääkrisk.</w:t>
      </w:r>
      <w:r>
        <w:br w:type="page"/>
      </w:r>
    </w:p>
    <w:p>
      <w:pPr>
        <w:pStyle w:val="Text1"/>
        <w:rPr>
          <w:highlight w:val="lightGray"/>
        </w:rPr>
      </w:pPr>
      <w:r>
        <w:rPr>
          <w:highlight w:val="lightGray"/>
        </w:rPr>
        <w:t>Krediididerivatiivid</w:t>
      </w:r>
    </w:p>
    <w:p>
      <w:pPr>
        <w:pStyle w:val="ManualNumPar1"/>
        <w:rPr/>
      </w:pPr>
      <w:r>
        <w:rPr>
          <w:highlight w:val="lightGray"/>
        </w:rPr>
        <w:t>102.</w:t>
        <w:tab/>
        <w:t>Käesolevas osas esitatud garantiide miinimumtingimusi kohaldatakse ka ühe alusvaraga krediididerivatiivide suhtes.</w:t>
      </w:r>
      <w:r>
        <w:rPr>
          <w:rStyle w:val="FootnoteCharacters"/>
          <w:highlight w:val="lightGray"/>
        </w:rPr>
        <w:t xml:space="preserve"> </w:t>
      </w:r>
      <w:r>
        <w:rPr>
          <w:highlight w:val="lightGray"/>
        </w:rPr>
        <w:t>Krediididerivatiivi alusvaraks oleva võlainstrumendi ja krediididerivatiivi tingimuste aluseks oleva võlainstrumendi või krediididerivatiivi alusvaraks oleva instrumendi ja krediidikvaliteeti mõjutava sündmuse toimumise kindlakstegemiseks kasutavata instrumendi erinevuse korral kohaldatakse VIII lisa 2. osa lõikes 20 sätestatud tingimusi. Jaenõuete ja aktsepteeritud ostetud nõuete puhul kohaldatakse riskipositsioonide klassidesse või kogumitesse jagamisel käesolevat lõiget.</w:t>
      </w:r>
    </w:p>
    <w:p>
      <w:pPr>
        <w:pStyle w:val="ManualNumPar1"/>
        <w:rPr>
          <w:highlight w:val="lightGray"/>
        </w:rPr>
      </w:pPr>
      <w:r>
        <w:rPr>
          <w:highlight w:val="lightGray"/>
        </w:rPr>
        <w:t>103.</w:t>
        <w:tab/>
        <w:t>Kriteeriumidega käsitletakse krediididerivatiivi väljamaksete tegemise struktuuri ja hinnatakse konservatiivselt selle mõju tagasinõudmiste tasemele ja ajastusele. Krediidiasutus võtab arvesse, mis ulatuses muud jääkriski vormid alles jäävad.</w:t>
      </w:r>
    </w:p>
    <w:p>
      <w:pPr>
        <w:pStyle w:val="ManualHeading3"/>
        <w:rPr>
          <w:highlight w:val="lightGray"/>
        </w:rPr>
      </w:pPr>
      <w:r>
        <w:rPr>
          <w:highlight w:val="lightGray"/>
        </w:rPr>
        <w:t>2.2.5.</w:t>
        <w:tab/>
        <w:t>Ostetud nõuete miinimumtingimused</w:t>
      </w:r>
    </w:p>
    <w:p>
      <w:pPr>
        <w:pStyle w:val="Text3"/>
        <w:rPr>
          <w:highlight w:val="lightGray"/>
        </w:rPr>
      </w:pPr>
      <w:r>
        <w:rPr>
          <w:highlight w:val="lightGray"/>
        </w:rPr>
        <w:t>Õiguskindlus</w:t>
      </w:r>
    </w:p>
    <w:p>
      <w:pPr>
        <w:pStyle w:val="ManualNumPar1"/>
        <w:rPr>
          <w:highlight w:val="lightGray"/>
        </w:rPr>
      </w:pPr>
      <w:r>
        <w:rPr>
          <w:highlight w:val="lightGray"/>
        </w:rPr>
        <w:t>104.</w:t>
        <w:tab/>
        <w:t>Tehingu struktuuriga peab olema tagatud see, et kõikide prognoositavate asjaolude korral on krediidiasutusel tegelik omandiõigus ja kontroll kõigi nõuetest saadavate rahaülekannete üle. Kui võlgnik teostab makseid otse müüjale või laenuteenindajale, peab krediidiasutus korrapäraselt kontrollima, et maksed tehakse täies ulatuses ja lepinguliste tingimuste alusel. Laenuteenindaja tähendab üksust, kes haldab igapäevaselt ostetud nõuete või aluseks olevate krediidiriskile avatud positsioonide kogumit. Krediidiasutusel peab olema kord selle tagamiseks, et omandiõigus nõuete ja sularahalaekumiste suhtes on kaitstud pankrotist tulenevate viivituste või õigusliku vaidlustamise eest, mis võiksid oluliselt takistada laenuandja võimalusi realiseerida või üle anda nõudeid või säilitada kontrolli sularahalaekumiste üle.</w:t>
      </w:r>
      <w:r>
        <w:br w:type="page"/>
      </w:r>
    </w:p>
    <w:p>
      <w:pPr>
        <w:pStyle w:val="Text1"/>
        <w:rPr>
          <w:highlight w:val="lightGray"/>
        </w:rPr>
      </w:pPr>
      <w:r>
        <w:rPr>
          <w:highlight w:val="lightGray"/>
        </w:rPr>
        <w:t>Järelevalvesüsteemide tõhusus</w:t>
      </w:r>
    </w:p>
    <w:p>
      <w:pPr>
        <w:pStyle w:val="ManualNumPar1"/>
        <w:rPr>
          <w:highlight w:val="lightGray"/>
        </w:rPr>
      </w:pPr>
      <w:r>
        <w:rPr>
          <w:highlight w:val="lightGray"/>
        </w:rPr>
        <w:t>105.</w:t>
        <w:tab/>
        <w:t>Krediidiasutus jälgib nii ostetud nõuete kvaliteeti kui müüja ja laenuteenindaja finantsseisundit. Eelkõige rakendab krediidiasutus järgmisi meetmeid:</w:t>
      </w:r>
    </w:p>
    <w:p>
      <w:pPr>
        <w:pStyle w:val="Point1"/>
        <w:rPr>
          <w:highlight w:val="lightGray"/>
        </w:rPr>
      </w:pPr>
      <w:r>
        <w:rPr>
          <w:highlight w:val="lightGray"/>
        </w:rPr>
        <w:t>a)</w:t>
        <w:tab/>
        <w:t>Krediidiasutus peab hindama ostetud nõuete kvaliteedi ja nii müüja kui laenuteenindaja finantsseisundi vahelist korrelatsiooni, kehtestama sise-eeskirjad ja korra, mis tagavad piisava kaitse selliste ettenägematute olukordade vastu, sealhulgas sisemise riskireitingu määramine igale müüjale ja laenuteenindajale.</w:t>
      </w:r>
    </w:p>
    <w:p>
      <w:pPr>
        <w:pStyle w:val="Point1"/>
        <w:rPr>
          <w:highlight w:val="lightGray"/>
        </w:rPr>
      </w:pPr>
      <w:r>
        <w:rPr>
          <w:highlight w:val="lightGray"/>
        </w:rPr>
        <w:t>b)</w:t>
        <w:tab/>
        <w:t>Krediidiasutusel peavad olema selged ja tõhusad eeskirjad ja kord müüjate ja laenuteenindajate aktsepteeritavuse kindlakstegemiseks. Krediidiasutus või tema esindaja peavad kontrollima korrapäraselt müüjate ja laenuteenindajate tegevust, eesmärgiga teha kindlaks müüjate ja laenuteenindajate esitatud aruannete õigsus, avastada pettusi või tegevuse nõrkusi ning kontrollida müüja krediidieeskirjade kvaliteeti ja laenuteenindaja sissenõudmiseeskirju ja korda. Selliste läbivaatuste tulemused tuleb dokumenteerida.</w:t>
      </w:r>
    </w:p>
    <w:p>
      <w:pPr>
        <w:pStyle w:val="Point1"/>
        <w:rPr>
          <w:highlight w:val="lightGray"/>
        </w:rPr>
      </w:pPr>
      <w:r>
        <w:rPr>
          <w:highlight w:val="lightGray"/>
        </w:rPr>
        <w:t>c)</w:t>
        <w:tab/>
        <w:t>Krediidiasutus peab hindama ostetud nõuete kogumite tunnuseid, sealhulgas ettemaksete ülelaekumisi, müüja võlgnevuste ajalugu, halbu laene ja halbade laenude allahindlusi, maksetingimusi ja potentsiaalseid kontra-aktiva kontosid.</w:t>
      </w:r>
    </w:p>
    <w:p>
      <w:pPr>
        <w:pStyle w:val="Point1"/>
        <w:rPr>
          <w:highlight w:val="lightGray"/>
        </w:rPr>
      </w:pPr>
      <w:r>
        <w:rPr>
          <w:highlight w:val="lightGray"/>
        </w:rPr>
        <w:t>d)</w:t>
        <w:tab/>
        <w:t>Krediidiasutusel peavad olema tõhusad eeskirjad ja kord konkreetse võlgniku riskide kontsentreerumise jälgimiseks koondalusel nii ostetud nõuete kogumi siseselt kui nende lõikes.</w:t>
      </w:r>
      <w:r>
        <w:br w:type="page"/>
      </w:r>
    </w:p>
    <w:p>
      <w:pPr>
        <w:pStyle w:val="Point1"/>
        <w:rPr>
          <w:highlight w:val="lightGray"/>
        </w:rPr>
      </w:pPr>
      <w:r>
        <w:rPr>
          <w:highlight w:val="lightGray"/>
        </w:rPr>
        <w:t>e)</w:t>
        <w:tab/>
        <w:t>Krediidiasutus peab tagama, et ta saab laenuteenindajalt õigeaegselt ja piisavalt üksikasjalikke aruandeid nõuete aegumise ja lahjenduste kohta, et tagada vastavus krediidiasutuse aktsepteeritavuse kriteeriumidega ja ostetud nõudeid käsitleva ettemaksete korraga ning tagada tõhusad meetmed müüja müügi- ja lahjendustingimuste jälgimiseks ja kinnitamiseks.</w:t>
      </w:r>
    </w:p>
    <w:p>
      <w:pPr>
        <w:pStyle w:val="Text1"/>
        <w:rPr>
          <w:highlight w:val="lightGray"/>
        </w:rPr>
      </w:pPr>
      <w:r>
        <w:rPr>
          <w:highlight w:val="lightGray"/>
        </w:rPr>
        <w:t>Probleemide avastamise süsteemi tõhusus</w:t>
      </w:r>
    </w:p>
    <w:p>
      <w:pPr>
        <w:pStyle w:val="ManualNumPar1"/>
        <w:rPr>
          <w:highlight w:val="lightGray"/>
        </w:rPr>
      </w:pPr>
      <w:r>
        <w:rPr>
          <w:highlight w:val="lightGray"/>
        </w:rPr>
        <w:t>106.</w:t>
        <w:tab/>
        <w:t>Krediidiasutusel peavad olema süsteemid ja kord müüja finantsseisundi ja ostetud nõuete kvaliteedi halvenemise kindlakstegemiseks varases staadiumis ning tekkivate probleemide ennetavaks käsitlemiseks. Eelkõige peavad krediidiasutusel olema selged ja tõhusad eeskirjad, kord ja teabesüsteemid lepingu rikkumiste jälgimiseks ning selged ja tõhusad eeskirjad ja kord õiguslike meetmete võtmiseks ja probleemsete ostetud nõuetega tegelemiseks.</w:t>
      </w:r>
    </w:p>
    <w:p>
      <w:pPr>
        <w:pStyle w:val="Text1"/>
        <w:rPr>
          <w:highlight w:val="lightGray"/>
        </w:rPr>
      </w:pPr>
      <w:r>
        <w:rPr>
          <w:highlight w:val="lightGray"/>
        </w:rPr>
        <w:t>Tagatise, krediidi olemasolu ja sularaha kontrollimise süsteemide tõhusus</w:t>
      </w:r>
    </w:p>
    <w:p>
      <w:pPr>
        <w:pStyle w:val="ManualNumPar1"/>
        <w:rPr>
          <w:highlight w:val="lightGray"/>
        </w:rPr>
      </w:pPr>
      <w:r>
        <w:rPr>
          <w:highlight w:val="lightGray"/>
        </w:rPr>
        <w:t>107.</w:t>
        <w:tab/>
        <w:t>Krediidiasutusel peavad olema selged ja tõhusad eeskirjad ja kord, mis reguleerivad ostetud nõuete, krediidi ja sularaha kontrollimist. Eelkõige nähakse kirjalike sise-eeskirjadega ette kõik nõuete ostmise programmi olulised elemendid, sealhulgas ettemaksete määrad, aktsepteeritud tagatis, vajalikud dokumendid, riskide kontsentreerumise piirmäärad ja sularahalaekumiste käsitlemise viis. Nendes elementides võetakse asjakohaselt arvesse kõiki asjaomaseid olulisi tegureid, sealhulgas müüja ja teenusepakkuja finantsseisundit, riski kontsentratsiooni ja ostetud nõuete kvaliteedi ja müüja kliendibaasi suundumusi, ning sisesüsteemidega tagatakse, et raha makstakse ette ainult konkreetse toetava tagatise ja dokumentide vastu.</w:t>
      </w:r>
      <w:r>
        <w:br w:type="page"/>
      </w:r>
    </w:p>
    <w:p>
      <w:pPr>
        <w:pStyle w:val="Text1"/>
        <w:rPr>
          <w:highlight w:val="lightGray"/>
        </w:rPr>
      </w:pPr>
      <w:r>
        <w:rPr>
          <w:highlight w:val="lightGray"/>
        </w:rPr>
        <w:t>Vastavus krediidiasutuse sise-eeskirjadele ja menetlustele</w:t>
      </w:r>
    </w:p>
    <w:p>
      <w:pPr>
        <w:pStyle w:val="ManualNumPar1"/>
        <w:rPr>
          <w:highlight w:val="lightGray"/>
        </w:rPr>
      </w:pPr>
      <w:r>
        <w:rPr>
          <w:highlight w:val="lightGray"/>
        </w:rPr>
        <w:t>108.</w:t>
        <w:tab/>
        <w:t>Krediidiasutusel peab olema tõhus sisekord kõikidele sise-eeskirjadele ja menetlustele vastavuse hindamiseks. Nimetatud kord hõlmab korrapäraseid auditeid krediidiasutuse nõuete ostmise programmi kriitiliste faaside jaoks, ülesannete lahususe kontrollimist esiteks müüjate ja teenusepakkujate hindamise ning võlgniku hindamise vahel ja teiseks müüja ja laenuteenindaja hindamise ning müüja ja laenuteenindaja välisauditi vahel, ning tehingute tugiteenuste hindamist, kusjuures erilist tähelepanu pööratakse erialasele ettevalmistusele, kogemustele, personali olemasolule ja toetavatele automaatsüsteemidele.</w:t>
      </w:r>
    </w:p>
    <w:p>
      <w:pPr>
        <w:pStyle w:val="ManualHeading1"/>
        <w:rPr>
          <w:highlight w:val="lightGray"/>
        </w:rPr>
      </w:pPr>
      <w:r>
        <w:rPr>
          <w:highlight w:val="lightGray"/>
        </w:rPr>
        <w:t>3.</w:t>
        <w:tab/>
        <w:t>Sisemiste hinnangute valideerimine</w:t>
      </w:r>
    </w:p>
    <w:p>
      <w:pPr>
        <w:pStyle w:val="ManualNumPar1"/>
        <w:rPr>
          <w:highlight w:val="lightGray"/>
        </w:rPr>
      </w:pPr>
      <w:r>
        <w:rPr>
          <w:highlight w:val="lightGray"/>
        </w:rPr>
        <w:t>109.</w:t>
        <w:tab/>
        <w:t>Krediidiasutustel peavad olema stabiilsed süsteemid reitingusüsteemide, protsesside täpsuse ja järjepidevuse valideerimiseks ning kõikide asjaomaste riskiparameetrite hindamiseks. Krediidiasutus peab pädevale asutusele tõendama, et sisemine valideerimiskord võimaldab krediidiasutusel hinnata sisereitingu ja riskide hindamissüsteemide toimimist järjekindlalt ja otstarbekalt.</w:t>
      </w:r>
    </w:p>
    <w:p>
      <w:pPr>
        <w:pStyle w:val="ManualNumPar1"/>
        <w:rPr>
          <w:highlight w:val="lightGray"/>
        </w:rPr>
      </w:pPr>
      <w:r>
        <w:rPr>
          <w:highlight w:val="lightGray"/>
        </w:rPr>
        <w:t>110.</w:t>
        <w:tab/>
        <w:t>Krediidiasutused võrdlevad korrapäraselt tegelikke kahjumäärasid igas reitinguklassis PD hinnangutega ja kui tegelikud kahjumäärad jäävad konkreetse klassi puhul väljapoole eeldatavat vahemikku, analüüsivad krediidiasutused üksikasjalikult sellise kõrvalekalde põhjuseid. LGD või ümberhindamistegurite sisehinnanguid kasutavad krediidiasutused teostavad nimetatud hinnangute kohta sarnaseid analüüse. Sellistes võrdlustes kasutatakse ajaloolisi andmeid, mis katavad võimalikult pika ajavahemiku. Krediidiasutus dokumenteerib sellistes võrdlustes kasutatud meetodid ja andmed. Kõnealuseid analüüse ja dokumente ajakohastatakse vähemalt kord aastas.</w:t>
      </w:r>
      <w:r>
        <w:br w:type="page"/>
      </w:r>
    </w:p>
    <w:p>
      <w:pPr>
        <w:pStyle w:val="ManualNumPar1"/>
        <w:rPr>
          <w:highlight w:val="lightGray"/>
        </w:rPr>
      </w:pPr>
      <w:r>
        <w:rPr>
          <w:highlight w:val="lightGray"/>
        </w:rPr>
        <w:t>111.</w:t>
        <w:tab/>
        <w:t>Krediidiasutused kasutavad ka muid kvantitatiivseid valideerimismeetodeid ja võrdlusi asjaomaste väliste andmeallikatega. Analüüsi aluseks peavad olema andmed, mis on portfelli suhtes asjakohased, mida ajakohastatakse korrapäraselt ja mis katavad asjaomase vaatlusperioodi. Krediidiasutuste sisemised hinnangud kasutatavate reitingusüsteemide tulemuslikkuse kohta peavad põhinema võimalikult pikal perioodil.</w:t>
      </w:r>
    </w:p>
    <w:p>
      <w:pPr>
        <w:pStyle w:val="ManualNumPar1"/>
        <w:rPr>
          <w:highlight w:val="lightGray"/>
        </w:rPr>
      </w:pPr>
      <w:r>
        <w:rPr>
          <w:highlight w:val="lightGray"/>
        </w:rPr>
        <w:t>112.</w:t>
        <w:tab/>
        <w:t>Kvantitatiivseks valideerimiseks kasutatavad meetodid ja andmed peavad olema ajaliselt järjepidevad. Hindamise ja valideerimise meetodite ja andmete muutused (nii andmeallikates kui kaetud ajavahemikes) dokumenteeritakse.</w:t>
      </w:r>
    </w:p>
    <w:p>
      <w:pPr>
        <w:pStyle w:val="ManualNumPar1"/>
        <w:rPr>
          <w:highlight w:val="lightGray"/>
        </w:rPr>
      </w:pPr>
      <w:r>
        <w:rPr>
          <w:highlight w:val="lightGray"/>
        </w:rPr>
        <w:t>113.</w:t>
        <w:tab/>
        <w:t>Krediidiasutustel peavad olema piisavad sisestandardid olukordade jaoks, kus tegelike PDde, LGDde, ümberhindamistegurite ja ELde kasutamisel põhineva kogukahju kõrvalekalded prognoosidest osutuvad piisavalt märkimisväärseks, et muuta hinnangute usaldusväärsus kaheldavaks. Nendes standardites arvestatakse konjunktuuritsükleid ja sarnaseid süsteemseid erinevusi ebatõenäolise laekumise juhtumites. Kui tegelikud väärtused ületavad järjepidevalt oodatavaid väärtusi, korrigeerivad krediidiasutused hinnanguid kõrgemaks, et võtta arvesse maksejõuetuse ja kahju määrasid.</w:t>
      </w:r>
    </w:p>
    <w:p>
      <w:pPr>
        <w:pStyle w:val="ManualHeading1"/>
        <w:rPr>
          <w:highlight w:val="lightGray"/>
        </w:rPr>
      </w:pPr>
      <w:r>
        <w:rPr>
          <w:highlight w:val="lightGray"/>
        </w:rPr>
        <w:t>4.</w:t>
        <w:tab/>
        <w:t>Riskiga kaalutud varade arvutamine omakapitali investeeringute puhul vastavalt sisemudelitel põhinevale meetodile</w:t>
      </w:r>
    </w:p>
    <w:p>
      <w:pPr>
        <w:pStyle w:val="ManualHeading2"/>
        <w:rPr>
          <w:highlight w:val="lightGray"/>
        </w:rPr>
      </w:pPr>
      <w:r>
        <w:rPr>
          <w:highlight w:val="lightGray"/>
        </w:rPr>
        <w:t>4.1.</w:t>
        <w:tab/>
        <w:t>Kapitalinõue ja riski kvantifitseerimine</w:t>
      </w:r>
    </w:p>
    <w:p>
      <w:pPr>
        <w:pStyle w:val="ManualNumPar1"/>
        <w:rPr>
          <w:highlight w:val="lightGray"/>
        </w:rPr>
      </w:pPr>
      <w:r>
        <w:rPr>
          <w:highlight w:val="lightGray"/>
        </w:rPr>
        <w:t>114.</w:t>
        <w:tab/>
        <w:t>Kapitalinõuete arvutamisel järgivad krediidiasutused järgmisi standardeid:</w:t>
      </w:r>
      <w:r>
        <w:br w:type="page"/>
      </w:r>
    </w:p>
    <w:p>
      <w:pPr>
        <w:pStyle w:val="Point1"/>
        <w:rPr>
          <w:highlight w:val="lightGray"/>
        </w:rPr>
      </w:pPr>
      <w:r>
        <w:rPr>
          <w:highlight w:val="lightGray"/>
        </w:rPr>
        <w:t>a)</w:t>
        <w:tab/>
        <w:t>Potentsiaalse kahju hinnang on realistlik negatiivsete turuliikumiste suhtes, mis on olulised krediidiasutuse erinevate osaluste pikaajalise riskiprofiili seisukohalt. Tulude jaotuse kirjeldamiseks kasutatud andmed peavad kajastama pikimat valimiperioodi, mille kohta on andmed olemas ja mis kirjeldavad otstarbekalt krediidiasutuse omakapitali investeeringute riskiprofiili. Andmed peavad olema piisavad sellise konservatiivse, statistiliselt usaldusväärse ja realistliku kahju hinnangu tagamiseks, mis ei põhine vaid subjektiivsetel või hinnangulistel kaalutlustel. Krediidiasutused peavad pädevatele asutustele tõendama, et kasutatud šokistsenaarium annab konservatiivse potentsiaalse kahju hinnangu asjaomase pikaajalise turu- või konjunktuuritsükli jooksul. Krediidiasutus ühendab olemasolevate andmete empiirilise analüüsi korrigeerimistega, mis põhinevad mitmetel teguritel, et saada piisavalt realistlikud ja konservatiivsed mudeli väljundid. Riskiväärtuse (Value-at-risk) mudelite koostamisel, millega hinnatakse potentsiaalseid kvartaalseid kahjusid, võivad krediidiasutused kasutada kvartaalseid andmeid või arvutada lühema ajahorisondi andmed ümber kvartaalseteks ekvivalentideks, kasutades analüütiliselt sobilikke meetodeid, mida toetavad empiirilised tõendid ning põhjalikud ja dokumenteeritud kaalutlused ja analüüs. Sellist meetodit kohaldatakse aja jooksul konservatiivselt ja järjekindlalt. Kui asjaomast teavet on vähe, lisab krediidiasutus asjakohased konservatiivsusmarginaalid.</w:t>
      </w:r>
      <w:r>
        <w:br w:type="page"/>
      </w:r>
    </w:p>
    <w:p>
      <w:pPr>
        <w:pStyle w:val="Point1"/>
        <w:rPr>
          <w:highlight w:val="lightGray"/>
        </w:rPr>
      </w:pPr>
      <w:r>
        <w:rPr>
          <w:highlight w:val="lightGray"/>
        </w:rPr>
        <w:t>b)</w:t>
        <w:tab/>
        <w:t>Kasutatavad mudelid peavad hõlmama piisavalt kõiki omakapitalist saadava tuluga seonduvaid olulisi riske, sealhulgas nii üldist tururiski kui konkreetse riski avanemist krediidiasutuse omakapitali investeeringute portfellile. Sisemudelites peab piisavalt selgitama ajaloolist hinnakõikumist, mudelid peavad hõlmama potentsiaalsete riskide kontsentreerumiste koosseisu ulatust ja muutusi ning olema negatiivse turukeskkonna suhtes realistlikud. Hinnanguteks kasutatavatesse andmetesse kaasatud riskipositsioonid peavad olema lähedased või vähemalt võrreldavad krediidiasutuse omakapitali investeeringute riskipositsioonidega.</w:t>
      </w:r>
    </w:p>
    <w:p>
      <w:pPr>
        <w:pStyle w:val="Point1"/>
        <w:rPr>
          <w:highlight w:val="lightGray"/>
        </w:rPr>
      </w:pPr>
      <w:r>
        <w:rPr>
          <w:highlight w:val="lightGray"/>
        </w:rPr>
        <w:t>c)</w:t>
        <w:tab/>
        <w:t>Sisemudel peab sobima krediidiasutuse omakapitali investeeringute portfelli riskiprofiili ja komplekssusega. Kui krediidiasutusel on olulisi osalusi, mille väärtuse muutumine on eriti mittelineaarse loomuga, luuakse sisemudelid selliselt, et need hõlmavad asjakohaselt selliste instrumentidega seonduvaid riske.</w:t>
      </w:r>
    </w:p>
    <w:p>
      <w:pPr>
        <w:pStyle w:val="Point1"/>
        <w:rPr>
          <w:highlight w:val="lightGray"/>
        </w:rPr>
      </w:pPr>
      <w:r>
        <w:rPr>
          <w:highlight w:val="lightGray"/>
        </w:rPr>
        <w:t>d)</w:t>
        <w:tab/>
        <w:t>Üksikute positsioonide kaardistamine volitusteks, turuindeksiteks ja riskiteguriteks peab olema usaldusväärne, arusaadav ja sisuliselt asjakohane.</w:t>
      </w:r>
    </w:p>
    <w:p>
      <w:pPr>
        <w:pStyle w:val="Point1"/>
        <w:rPr>
          <w:highlight w:val="lightGray"/>
        </w:rPr>
      </w:pPr>
      <w:r>
        <w:rPr>
          <w:highlight w:val="lightGray"/>
        </w:rPr>
        <w:t>e)</w:t>
        <w:tab/>
        <w:t>Krediidiasutused peavad tõendama empiiriliste analüüsidega riskitegurite asjakohasust, sealhulgas nende võimet katta nii üldisi kui eririske.</w:t>
      </w:r>
    </w:p>
    <w:p>
      <w:pPr>
        <w:pStyle w:val="Point1"/>
        <w:rPr>
          <w:highlight w:val="lightGray"/>
        </w:rPr>
      </w:pPr>
      <w:r>
        <w:rPr>
          <w:highlight w:val="lightGray"/>
        </w:rPr>
        <w:t>f)</w:t>
        <w:tab/>
        <w:t>Omakapitali investeeringute tulude volatiilsuse hinnangud sisaldavad asjaomaseid ja olemasolevaid andmeid, teavet ja meetodeid. Kasutatakse sõltumatu poole läbivaadatud siseandmeid või andmeid välistest allikatest (sealhulgas koondatud andmeid).</w:t>
      </w:r>
    </w:p>
    <w:p>
      <w:pPr>
        <w:pStyle w:val="Point1"/>
        <w:rPr>
          <w:highlight w:val="lightGray"/>
        </w:rPr>
      </w:pPr>
      <w:r>
        <w:rPr>
          <w:highlight w:val="lightGray"/>
        </w:rPr>
        <w:t>g)</w:t>
        <w:tab/>
        <w:t>Kohaldada tuleb ranget ja põhjalikku stresstestimise programmi.</w:t>
      </w:r>
      <w:r>
        <w:br w:type="page"/>
      </w:r>
    </w:p>
    <w:p>
      <w:pPr>
        <w:pStyle w:val="ManualHeading2"/>
        <w:rPr>
          <w:highlight w:val="lightGray"/>
        </w:rPr>
      </w:pPr>
      <w:r>
        <w:rPr>
          <w:highlight w:val="lightGray"/>
        </w:rPr>
        <w:t>4.2.</w:t>
        <w:tab/>
        <w:t>Riski juhtimise protsess ja kontroll</w:t>
      </w:r>
    </w:p>
    <w:p>
      <w:pPr>
        <w:pStyle w:val="ManualNumPar1"/>
        <w:rPr>
          <w:highlight w:val="lightGray"/>
        </w:rPr>
      </w:pPr>
      <w:r>
        <w:rPr>
          <w:highlight w:val="lightGray"/>
        </w:rPr>
        <w:t>115.</w:t>
        <w:tab/>
        <w:t>Seoses kapitalinõude jaoks koostatavate ja kasutatavate sisemudelitega kehtestavad krediidiasutused eeskirjad, menetlused ja kontrollid, et tagada mudeli ja modelleerimisprotsessi terviklikkus. Selliste eeskirjade, menetluste ja kontrollide hulka kuuluvad järgmised:</w:t>
      </w:r>
    </w:p>
    <w:p>
      <w:pPr>
        <w:pStyle w:val="Point1"/>
        <w:rPr>
          <w:highlight w:val="lightGray"/>
        </w:rPr>
      </w:pPr>
      <w:r>
        <w:rPr>
          <w:highlight w:val="lightGray"/>
        </w:rPr>
        <w:t>a)</w:t>
        <w:tab/>
        <w:t>Sisemudeli täielik integreerimine krediidiasutuse üldisesse juhtimisteabesüsteemi ja pangaportfelli omakapitali investeeringute portfelli juhtimisse. Sisemudelid integreeritakse täielikult krediidiasutuse riskijuhtimise infrastruktuuri, kui neid kasutatakse eelkõige: omakapitali investeeringute portfelli tulude mõõtmiseks ja hindamiseks (sealhulgas riskiga korrigeeritud tulud); majanduskapitali jagamiseks omakapitali investeeringuteks ja üldise kapitaliadekvaatsuse ja investeeringute juhtimise protsessi hindamiseks.</w:t>
      </w:r>
    </w:p>
    <w:p>
      <w:pPr>
        <w:pStyle w:val="Point1"/>
        <w:rPr>
          <w:highlight w:val="lightGray"/>
        </w:rPr>
      </w:pPr>
      <w:r>
        <w:rPr>
          <w:highlight w:val="lightGray"/>
        </w:rPr>
        <w:t>b)</w:t>
        <w:tab/>
        <w:t>Kehtestatud juhtimissüsteemid, menetlused ja kontrollisüsteemid sisese modelleerimisprotsessi kõikide elementide korrapäraste ja sõltumatute läbivaatuste tagamiseks, sealhulgas mudelite läbivaatuste kinnitamiseks, mudeli sisendite kontrollimiseks ja mudeli tulemuste läbivaatamiseks, näiteks riski arvutamise vahetuks kontrollimiseks. Sellistes läbivaatustes hinnatakse mudeli sisendite ja tulemuste täpsust, täielikkust ja asjakohasust ning tähelepanu pööramist teadaolevate nõrkade külgedega seostatavate potentsiaalsete vigade tuvastamisele ja vähendamisele ning mudeli uute nõrkade külgede tuvastamisele. Selliseid läbivaatamisi võib teostada asutusesisene sõltumatu üksus või sõltumatu asutuseväline kolmas isik.</w:t>
      </w:r>
      <w:r>
        <w:br w:type="page"/>
      </w:r>
    </w:p>
    <w:p>
      <w:pPr>
        <w:pStyle w:val="Point1"/>
        <w:rPr>
          <w:highlight w:val="lightGray"/>
        </w:rPr>
      </w:pPr>
      <w:r>
        <w:rPr>
          <w:highlight w:val="lightGray"/>
        </w:rPr>
        <w:t>c)</w:t>
        <w:tab/>
        <w:t>Asjakohased süsteemid ja menetlused investeeringute piirmäärade ja omakapitali investeeringute riskipositsioonide jälgimiseks.</w:t>
      </w:r>
    </w:p>
    <w:p>
      <w:pPr>
        <w:pStyle w:val="Point1"/>
        <w:rPr>
          <w:highlight w:val="lightGray"/>
        </w:rPr>
      </w:pPr>
      <w:r>
        <w:rPr>
          <w:highlight w:val="lightGray"/>
        </w:rPr>
        <w:t>d)</w:t>
        <w:tab/>
        <w:t>Mudeli koostamise ja rakendamise eest vastutavad üksused peavad olema oma tegevuses sõltumatud sellistest üksustest, kes vastutavad konkreetsete investeeringute haldamise eest.</w:t>
      </w:r>
    </w:p>
    <w:p>
      <w:pPr>
        <w:pStyle w:val="Point1"/>
        <w:rPr>
          <w:highlight w:val="lightGray"/>
        </w:rPr>
      </w:pPr>
      <w:r>
        <w:rPr>
          <w:highlight w:val="lightGray"/>
        </w:rPr>
        <w:t>e)</w:t>
        <w:tab/>
        <w:t>Modelleerimisprotsessi mis tahes osa eest vastutavad isikud peavad olema piisava erialase ettevalmistusega. Juhtkond määrab modelleerimisosakonda piisavate oskustega ja pädevusega personali.</w:t>
      </w:r>
    </w:p>
    <w:p>
      <w:pPr>
        <w:pStyle w:val="ManualHeading2"/>
        <w:rPr>
          <w:highlight w:val="lightGray"/>
        </w:rPr>
      </w:pPr>
      <w:r>
        <w:rPr>
          <w:highlight w:val="lightGray"/>
        </w:rPr>
        <w:t>4.3.</w:t>
        <w:tab/>
        <w:t>Valideerimine ja dokumenteerimine</w:t>
      </w:r>
    </w:p>
    <w:p>
      <w:pPr>
        <w:pStyle w:val="ManualNumPar1"/>
        <w:rPr>
          <w:highlight w:val="lightGray"/>
        </w:rPr>
      </w:pPr>
      <w:r>
        <w:rPr>
          <w:highlight w:val="lightGray"/>
        </w:rPr>
        <w:t>116.</w:t>
        <w:tab/>
        <w:t>Krediidiasutustel peab olema stabiilne süsteem siseste mudelite ja modelleerimisprotsesside täpsuse ja järjekindluse valideerimiseks. Sisemudelite ja modelleerimisprotsessi ja valideerimise kõik olulised elemendid dokumenteeritakse.</w:t>
      </w:r>
    </w:p>
    <w:p>
      <w:pPr>
        <w:pStyle w:val="ManualNumPar1"/>
        <w:rPr>
          <w:highlight w:val="lightGray"/>
        </w:rPr>
      </w:pPr>
      <w:r>
        <w:rPr>
          <w:highlight w:val="lightGray"/>
        </w:rPr>
        <w:t>117.</w:t>
        <w:tab/>
        <w:t>Krediidiasutused kasutavad sisemisi valideerimisprotsesse sisemudelite ja protsesside tulemuslikkuse järjekindlaks ja otstarbekaks hindamiseks.</w:t>
      </w:r>
    </w:p>
    <w:p>
      <w:pPr>
        <w:pStyle w:val="ManualNumPar1"/>
        <w:rPr>
          <w:highlight w:val="lightGray"/>
        </w:rPr>
      </w:pPr>
      <w:r>
        <w:rPr>
          <w:highlight w:val="lightGray"/>
        </w:rPr>
        <w:t>118.</w:t>
        <w:tab/>
        <w:t>Kvantitatiivseks valideerimiseks kasutatavad meetodid ja andmed peavad olema ajaliselt järjepidevad. Hindamise ja valideerimise meetodite ja andmete muutused (nii andmeallikates kui kaetud ajavahemikes) dokumenteeritakse.</w:t>
      </w:r>
      <w:r>
        <w:br w:type="page"/>
      </w:r>
    </w:p>
    <w:p>
      <w:pPr>
        <w:pStyle w:val="ManualNumPar1"/>
        <w:rPr>
          <w:highlight w:val="lightGray"/>
        </w:rPr>
      </w:pPr>
      <w:r>
        <w:rPr>
          <w:highlight w:val="lightGray"/>
        </w:rPr>
        <w:t>119.</w:t>
        <w:tab/>
        <w:t>Krediidiasutused võrdlevad korrapäraselt tegelikku tulu omakapitalist (arvutatakse realiseerunud ja realiseerumata kasumi ja kahjumi põhjal) modelleeritud hinnangutega. Sellistes võrdlustes kasutatakse ajaloolisi andmeid, mis katavad võimalikult pika ajavahemiku. Krediidiasutus dokumenteerib sellistes võrdlustes kasutatud meetodid ja andmed. Kõnealuseid analüüse ja dokumente ajakohastatakse vähemalt kord aastas.</w:t>
      </w:r>
    </w:p>
    <w:p>
      <w:pPr>
        <w:pStyle w:val="ManualNumPar1"/>
        <w:rPr>
          <w:highlight w:val="lightGray"/>
        </w:rPr>
      </w:pPr>
      <w:r>
        <w:rPr>
          <w:highlight w:val="lightGray"/>
        </w:rPr>
        <w:t>120.</w:t>
        <w:tab/>
        <w:t>Krediidiasutused kasutavad ka muid kvantitatiivseid valideerimismeetodeid ja võrdlusi asjaomaste väliste andmeallikatega. Analüüsi aluseks peavad olema andmed, mis on portfelli suhtes asjakohased, mida ajakohastatakse korrapäraselt ja mis katavad asjaomase vaatlusperioodi. Krediidiasutuste sisemised hinnangud kasutatavate mudelite tulemuslikkuse kohta põhinevad võimalikult pikal perioodil.</w:t>
      </w:r>
    </w:p>
    <w:p>
      <w:pPr>
        <w:pStyle w:val="ManualNumPar1"/>
        <w:rPr>
          <w:highlight w:val="lightGray"/>
        </w:rPr>
      </w:pPr>
      <w:r>
        <w:rPr>
          <w:highlight w:val="lightGray"/>
        </w:rPr>
        <w:t>121.</w:t>
        <w:tab/>
        <w:t>Krediidiasutustel peavad olema piisavad sisestandardid olukordadeks, kus omakapitali tegeliku tulu võrdlus mudelijärgsete hinnangutega seab kahtluse alla hinnangute või selliste mudelite usaldusväärsuse. Nendes standardites arvestatakse konjunktuuritsükleid ja sarnaseid süsteemseid erinevusi omakapitali tulus. Kõik mudeli läbivaatamise järel sisemudelitesse tehtud korrigeerimised dokumenteeritakse ja need peavad vastama krediidiasutuse mudelite läbivaatamise standarditele.</w:t>
      </w:r>
    </w:p>
    <w:p>
      <w:pPr>
        <w:pStyle w:val="ManualNumPar1"/>
        <w:rPr>
          <w:highlight w:val="lightGray"/>
        </w:rPr>
      </w:pPr>
      <w:r>
        <w:rPr>
          <w:highlight w:val="lightGray"/>
        </w:rPr>
        <w:t>122.</w:t>
        <w:tab/>
        <w:t>Sisemudel ja modelleerimisprotsess dokumenteeritakse, sealhulgas modelleerimises osalevate isikute ülesanded ning mudeli kinnitamise ja läbivaatamise protsess.</w:t>
      </w:r>
      <w:r>
        <w:br w:type="page"/>
      </w:r>
    </w:p>
    <w:p>
      <w:pPr>
        <w:pStyle w:val="ManualHeading1"/>
        <w:rPr>
          <w:highlight w:val="lightGray"/>
        </w:rPr>
      </w:pPr>
      <w:r>
        <w:rPr>
          <w:highlight w:val="lightGray"/>
        </w:rPr>
        <w:t>5.</w:t>
        <w:tab/>
        <w:t>Äriühingute üldjuhtimine ja järelevalve</w:t>
      </w:r>
    </w:p>
    <w:p>
      <w:pPr>
        <w:pStyle w:val="ManualHeading2"/>
        <w:rPr>
          <w:highlight w:val="lightGray"/>
        </w:rPr>
      </w:pPr>
      <w:r>
        <w:rPr>
          <w:highlight w:val="lightGray"/>
        </w:rPr>
        <w:t>5.1.</w:t>
        <w:tab/>
        <w:t>Äriühingute üldjuhti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3.</w:t>
        <w:tab/>
        <w:t>Reitingute ja hinnangute andmise protsessi kõik olulised aspektid kinnitavad artiklis 11 osutatud krediidiasutuse juhtorgan või selle määratud komisjon ja nõukogu. Nimetatud pooltel peavad olema üldised teadmised krediidiasutuse reitingusüsteemidest ja üksikasjalikud teadmised sellega seotud tegevusaruanne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4.</w:t>
        <w:tab/>
        <w:t>Nõukogu teavitab artiklis 11 osutatud juhtorganit või selle määratud komisjoni kehtestatud eeskirjades tehtud olulistest muudatustest või nende suhtes ettenähtud eranditest, mis mõjutavad oluliselt krediidiasutuse reitingusüsteemide operatsioo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25.</w:t>
        <w:tab/>
        <w:t>Nõukogul peavad olema korralikud teadmised reitingusüsteemide ülesehitusest ja toimimisest. Nõukogu tagab jooksvalt reitingusüsteemide nõuetekohase toimimise. Krediidiriski kontrolli osakonnad teavitavad nõukogu korrapäraselt reitingu andmise protsessi tulemustest, täiustamist vajavatest valdkondadest ja tuvastatud puudujääkide kõrvaldamiseks võetud meetmetest.</w:t>
      </w:r>
      <w:r>
        <w:br w:type="page"/>
      </w:r>
    </w:p>
    <w:p>
      <w:pPr>
        <w:pStyle w:val="ManualNumPar1"/>
        <w:rPr>
          <w:highlight w:val="lightGray"/>
        </w:rPr>
      </w:pPr>
      <w:r>
        <w:rPr>
          <w:highlight w:val="lightGray"/>
        </w:rPr>
        <w:t>126.</w:t>
        <w:tab/>
        <w:t>Krediidiasutuse krediidiriski profiili sisereitingutel põhinev analüüs moodustab olulise osa nimetatud pooltele esitatavast tegevusaruandlusest. Aruandlus hõlmab vähemalt riskiprofiili klasside kaupa, liikumist klasside lõikes, asjaomaste parameetrite hinnangut klasside lõikes ja tegelike kahjumäärade, LGD ja ümberhindamistegurite sisehinnangute võrdlust ootuste ja stresstesti tulemustega. Aruandluse sagedus sõltub teabe olulisusest ja liigist ning aruandluse vastuvõtja kohast organisatsiooni hierarhias.</w:t>
      </w:r>
    </w:p>
    <w:p>
      <w:pPr>
        <w:pStyle w:val="ManualHeading2"/>
        <w:rPr>
          <w:highlight w:val="lightGray"/>
        </w:rPr>
      </w:pPr>
      <w:r>
        <w:rPr>
          <w:highlight w:val="lightGray"/>
        </w:rPr>
        <w:t>5.2.</w:t>
        <w:tab/>
        <w:t>Krediidiriski kontroll</w:t>
      </w:r>
    </w:p>
    <w:p>
      <w:pPr>
        <w:pStyle w:val="ManualNumPar1"/>
        <w:rPr>
          <w:highlight w:val="lightGray"/>
        </w:rPr>
      </w:pPr>
      <w:r>
        <w:rPr>
          <w:highlight w:val="lightGray"/>
        </w:rPr>
        <w:t>127.</w:t>
        <w:tab/>
        <w:t>Krediidiriski kontrolli osakond on sõltumatu personali ja juhtimisfunktsioonidest, mille hulka kuulub riskipositsioonide võtmise ja uuendamise eest vastutamine, ja annab aru vahetult nõukogule. Osakond vastutab reitingusüsteemide loomise või valiku, rakendamise, järelevalve ja toimimise eest. Ta esitab ja analüüsib korrapäraselt reitingusüsteemide väljundite aruandeid.</w:t>
      </w:r>
    </w:p>
    <w:p>
      <w:pPr>
        <w:pStyle w:val="ManualNumPar1"/>
        <w:rPr>
          <w:highlight w:val="lightGray"/>
        </w:rPr>
      </w:pPr>
      <w:r>
        <w:rPr>
          <w:highlight w:val="lightGray"/>
        </w:rPr>
        <w:t>128.</w:t>
        <w:tab/>
        <w:t>Krediidiriski kontrolli osakonna/osakondade vastutusalad hõlmavad järgmist:</w:t>
      </w:r>
    </w:p>
    <w:p>
      <w:pPr>
        <w:pStyle w:val="Point1"/>
        <w:rPr>
          <w:highlight w:val="lightGray"/>
        </w:rPr>
      </w:pPr>
      <w:r>
        <w:rPr>
          <w:highlight w:val="lightGray"/>
        </w:rPr>
        <w:t>a)</w:t>
        <w:tab/>
        <w:t>klasside ja kogumite testimine ja jälgimine;</w:t>
      </w:r>
    </w:p>
    <w:p>
      <w:pPr>
        <w:pStyle w:val="Point1"/>
        <w:rPr>
          <w:highlight w:val="lightGray"/>
        </w:rPr>
      </w:pPr>
      <w:r>
        <w:rPr>
          <w:highlight w:val="lightGray"/>
        </w:rPr>
        <w:t>b)</w:t>
        <w:tab/>
        <w:t>koondaruannete koostamine ja analüüsimine krediidiasutuse reitingusüsteemide alusel;</w:t>
      </w:r>
    </w:p>
    <w:p>
      <w:pPr>
        <w:pStyle w:val="Point1"/>
        <w:rPr>
          <w:highlight w:val="lightGray"/>
        </w:rPr>
      </w:pPr>
      <w:r>
        <w:rPr>
          <w:highlight w:val="lightGray"/>
        </w:rPr>
        <w:t>c)</w:t>
        <w:tab/>
        <w:t>rakendusmenetlused selle kontrollimiseks, et klassi ja kogumi definitsioone kohaldatakse osakondade ja geograafiliste piirkondade lõikes järjekindlalt;</w:t>
      </w:r>
    </w:p>
    <w:p>
      <w:pPr>
        <w:pStyle w:val="Point1"/>
        <w:rPr>
          <w:highlight w:val="lightGray"/>
        </w:rPr>
      </w:pPr>
      <w:r>
        <w:rPr>
          <w:highlight w:val="lightGray"/>
        </w:rPr>
        <w:t>d)</w:t>
        <w:tab/>
        <w:t>reitingu andmise protsessi muutuste, sealhulgas muutuste põhjuste läbivaatamine ja dokumenteerimine;</w:t>
      </w:r>
      <w:r>
        <w:br w:type="page"/>
      </w:r>
    </w:p>
    <w:p>
      <w:pPr>
        <w:pStyle w:val="Point1"/>
        <w:rPr>
          <w:highlight w:val="lightGray"/>
        </w:rPr>
      </w:pPr>
      <w:r>
        <w:rPr>
          <w:highlight w:val="lightGray"/>
        </w:rPr>
        <w:t>e)</w:t>
        <w:tab/>
        <w:t>reitingukriteeriumide läbivaatamine riski prognoosivõime hindamiseks. Reitingu andmise protsessi, kriteeriumide või üksikute reitinguparameetrite muudatused dokumenteeritakse ja säilitatakse;</w:t>
      </w:r>
    </w:p>
    <w:p>
      <w:pPr>
        <w:pStyle w:val="Point1"/>
        <w:rPr>
          <w:highlight w:val="lightGray"/>
        </w:rPr>
      </w:pPr>
      <w:r>
        <w:rPr>
          <w:highlight w:val="lightGray"/>
        </w:rPr>
        <w:t>f)</w:t>
        <w:tab/>
        <w:t>aktiivne osalemine reitingute andmise protsessis kasutatavate mudelite koostamisel või valikul, rakendamisel või valideerimisel;</w:t>
      </w:r>
    </w:p>
    <w:p>
      <w:pPr>
        <w:pStyle w:val="Point1"/>
        <w:rPr>
          <w:highlight w:val="lightGray"/>
        </w:rPr>
      </w:pPr>
      <w:r>
        <w:rPr>
          <w:highlight w:val="lightGray"/>
        </w:rPr>
        <w:t>g)</w:t>
        <w:tab/>
        <w:t>reitingu andmise protsessis kasutatavate mudelite pidev järelevalve ja kontrollimine;</w:t>
      </w:r>
    </w:p>
    <w:p>
      <w:pPr>
        <w:pStyle w:val="Point1"/>
        <w:rPr>
          <w:highlight w:val="lightGray"/>
        </w:rPr>
      </w:pPr>
      <w:r>
        <w:rPr>
          <w:highlight w:val="lightGray"/>
        </w:rPr>
        <w:t>h)</w:t>
        <w:tab/>
        <w:t>reitingu andmise protsessis kasutatavate mudelite pidev läbivaatamine ja muutmine.</w:t>
      </w:r>
    </w:p>
    <w:p>
      <w:pPr>
        <w:pStyle w:val="ManualNumPar1"/>
        <w:rPr>
          <w:highlight w:val="lightGray"/>
        </w:rPr>
      </w:pPr>
      <w:r>
        <w:rPr>
          <w:highlight w:val="lightGray"/>
        </w:rPr>
        <w:t>129.</w:t>
        <w:tab/>
        <w:t>Olenemata lõikest 128, võivad koondatud andmeid kasutavad krediidiasutused vastavalt lõigetele 57 ja 58 osta sisse järgmisi ülesandeid:</w:t>
      </w:r>
    </w:p>
    <w:p>
      <w:pPr>
        <w:pStyle w:val="Point1"/>
        <w:rPr>
          <w:highlight w:val="lightGray"/>
        </w:rPr>
      </w:pPr>
      <w:r>
        <w:rPr>
          <w:highlight w:val="lightGray"/>
        </w:rPr>
        <w:t>a)</w:t>
        <w:tab/>
        <w:t>klasside ja kogumite testimiseks ja jälgimiseks asjakohase teabe ettevalmistamine;</w:t>
      </w:r>
    </w:p>
    <w:p>
      <w:pPr>
        <w:pStyle w:val="Point1"/>
        <w:rPr>
          <w:highlight w:val="lightGray"/>
        </w:rPr>
      </w:pPr>
      <w:r>
        <w:rPr>
          <w:highlight w:val="lightGray"/>
        </w:rPr>
        <w:t>b)</w:t>
        <w:tab/>
        <w:t>koondaruannete koostamine krediidiasutuse reitingusüsteemide kohta;</w:t>
      </w:r>
    </w:p>
    <w:p>
      <w:pPr>
        <w:pStyle w:val="Point1"/>
        <w:rPr>
          <w:highlight w:val="lightGray"/>
        </w:rPr>
      </w:pPr>
      <w:r>
        <w:rPr>
          <w:highlight w:val="lightGray"/>
        </w:rPr>
        <w:t>c)</w:t>
        <w:tab/>
        <w:t>vajaliku teabe ettevalmistamine reitingukriteeriumide läbivaatamisel riski prognoosivõime hindamiseks.</w:t>
      </w:r>
    </w:p>
    <w:p>
      <w:pPr>
        <w:pStyle w:val="Point1"/>
        <w:rPr>
          <w:highlight w:val="lightGray"/>
        </w:rPr>
      </w:pPr>
      <w:r>
        <w:rPr>
          <w:highlight w:val="lightGray"/>
        </w:rPr>
        <w:t>d)</w:t>
        <w:tab/>
        <w:t>reitingute andmise protsessi, kriteeriumide või üksikute reitinguparameetrite muutuste dokumenteerimine;</w:t>
      </w:r>
    </w:p>
    <w:p>
      <w:pPr>
        <w:pStyle w:val="Point1"/>
        <w:rPr>
          <w:highlight w:val="lightGray"/>
        </w:rPr>
      </w:pPr>
      <w:r>
        <w:rPr>
          <w:highlight w:val="lightGray"/>
        </w:rPr>
        <w:t>e)</w:t>
        <w:tab/>
        <w:t>vajaliku teabe ettevalmistamine pidevaks läbivaatamiseks ja muudatuste tegemiseks reitingu andmise protsessis kasutatavates mudelites.</w:t>
      </w:r>
    </w:p>
    <w:p>
      <w:pPr>
        <w:pStyle w:val="Text1"/>
        <w:rPr>
          <w:highlight w:val="lightGray"/>
        </w:rPr>
      </w:pPr>
      <w:r>
        <w:rPr>
          <w:highlight w:val="lightGray"/>
        </w:rPr>
        <w:t>Käesolevat lõiget kasutavad krediidiasutused peavad tagama, et pädevatel asutustel oleks juurdepääs kolmandatelt pooltelt kogutud teabele, mis on vajalik miinimumtingimustele vastavuse kontrollimiseks, ja et pädevad asutused võivad teostada kohapealseid kontrolle samas ulatuses kui krediidiasutuses.</w:t>
      </w:r>
      <w:r>
        <w:br w:type="page"/>
      </w:r>
    </w:p>
    <w:p>
      <w:pPr>
        <w:pStyle w:val="ManualHeading2"/>
        <w:rPr>
          <w:highlight w:val="lightGray"/>
        </w:rPr>
      </w:pPr>
      <w:r>
        <w:rPr>
          <w:highlight w:val="lightGray"/>
        </w:rPr>
        <w:t>5.3.</w:t>
        <w:tab/>
        <w:t>Siseaudi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30.</w:t>
        <w:tab/>
        <w:t>Siseaudit või teine võrreldav sõltumatu auditeerimisüksus kontrollib vähemalt kord aastas krediidiasutuse reitingusüsteeme ja selle operatsioone, sealhulgas krediidifunktsiooni operatsioone ning PD, LGD, EL ja ümberhindamistegurite hinnanguid. Läbivaatamisel hinnatakse muu hulgas vastavust kõikidele kohaldatavatele miinimumtingim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Lignefinal"/>
        <w:rPr>
          <w:highlight w:val="lightGray"/>
        </w:rPr>
      </w:pPr>
      <w:r>
        <w:rPr>
          <w:highlight w:val="lightGray"/>
        </w:rPr>
      </w:r>
    </w:p>
    <w:p>
      <w:pPr>
        <w:pStyle w:val="Annexetitreacte"/>
        <w:spacing w:before="120" w:after="120"/>
        <w:rPr>
          <w:highlight w:val="lightGray"/>
        </w:rPr>
      </w:pPr>
      <w:r>
        <w:rPr>
          <w:highlight w:val="lightGray"/>
        </w:rPr>
      </w:r>
    </w:p>
    <w:sectPr>
      <w:footerReference w:type="default" r:id="rId17"/>
      <w:type w:val="nextPage"/>
      <w:pgSz w:w="11906" w:h="16838"/>
      <w:pgMar w:left="1134"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3</w:t>
      <w:tab/>
      <w:tab/>
      <w:t>af</w:t>
      <w:tab/>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3</w:t>
      <w:tab/>
      <w:tab/>
      <w:t>af</w:t>
      <w:tab/>
    </w:r>
    <w:r>
      <w:rPr/>
      <w:fldChar w:fldCharType="begin"/>
    </w:r>
    <w:r>
      <w:rPr/>
      <w:instrText xml:space="preserve"> PAGE </w:instrText>
    </w:r>
    <w:r>
      <w:rPr/>
      <w:fldChar w:fldCharType="separate"/>
    </w:r>
    <w:r>
      <w:rPr/>
      <w:t>15</w:t>
    </w:r>
    <w:r>
      <w:rPr/>
      <w:fldChar w:fldCharType="end"/>
    </w:r>
  </w:p>
  <w:p>
    <w:pPr>
      <w:pStyle w:val="Footer"/>
      <w:rPr/>
    </w:pPr>
    <w:r>
      <w:rPr/>
      <w:tab/>
      <w:t>DG G I</w:t>
      <w:tab/>
    </w:r>
    <w:r>
      <w:rPr>
        <w:b/>
        <w:position w:val="-4"/>
        <w:sz w:val="36"/>
      </w:rPr>
      <w:tab/>
      <w:t>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3</w:t>
      <w:tab/>
      <w:tab/>
      <w:t>af</w:t>
      <w:tab/>
    </w:r>
    <w:r>
      <w:rPr/>
      <w:fldChar w:fldCharType="begin"/>
    </w:r>
    <w:r>
      <w:rPr/>
      <w:instrText xml:space="preserve"> PAGE </w:instrText>
    </w:r>
    <w:r>
      <w:rPr/>
      <w:fldChar w:fldCharType="separate"/>
    </w:r>
    <w:r>
      <w:rPr/>
      <w:t>74</w:t>
    </w:r>
    <w:r>
      <w:rPr/>
      <w:fldChar w:fldCharType="end"/>
    </w:r>
  </w:p>
  <w:p>
    <w:pPr>
      <w:pStyle w:val="Footer"/>
      <w:rPr/>
    </w:pPr>
    <w:r>
      <w:rPr/>
      <w:tab/>
      <w:t>DG G I</w:t>
      <w:tab/>
    </w:r>
    <w:r>
      <w:rPr>
        <w:b/>
        <w:position w:val="-4"/>
        <w:sz w:val="36"/>
      </w:rPr>
      <w:tab/>
      <w:t>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3118"/>
        </w:tabs>
        <w:ind w:left="3118" w:hanging="567"/>
      </w:pPr>
      <w:rPr>
        <w:rFonts w:ascii="Symbol" w:hAnsi="Symbol" w:cs="Symbol"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984"/>
        </w:tabs>
        <w:ind w:left="1984"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709"/>
        </w:tabs>
        <w:ind w:left="709" w:hanging="709"/>
      </w:p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keepNext w:val="true"/>
      <w:numPr>
        <w:ilvl w:val="0"/>
        <w:numId w:val="17"/>
      </w:numPr>
      <w:ind w:left="0" w:hanging="0"/>
      <w:outlineLvl w:val="4"/>
    </w:pPr>
    <w:rPr>
      <w:rFonts w:ascii="Arial" w:hAnsi="Arial" w:cs="Arial"/>
      <w:i/>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spacing w:before="0" w:after="0"/>
      <w:outlineLvl w:val="6"/>
    </w:pPr>
    <w:rPr>
      <w:b/>
      <w:lang w:eastAsia="ko-KR"/>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8z0">
    <w:name w:val="WW8Num18z0"/>
    <w:qFormat/>
    <w:rPr>
      <w:b w:val="false"/>
      <w:i w:val="false"/>
    </w:rPr>
  </w:style>
  <w:style w:type="character" w:styleId="WW8Num21z0">
    <w:name w:val="WW8Num21z0"/>
    <w:qFormat/>
    <w:rPr>
      <w:rFonts w:ascii="Times New Roman" w:hAnsi="Times New Roman"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8z1">
    <w:name w:val="WW8Num38z1"/>
    <w:qFormat/>
    <w:rPr>
      <w:b w:val="false"/>
      <w:i w:val="false"/>
      <w:u w:val="none"/>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rike w:val="false"/>
      <w:dstrike w:val="false"/>
    </w:rPr>
  </w:style>
  <w:style w:type="character" w:styleId="WW8Num58z1">
    <w:name w:val="WW8Num58z1"/>
    <w:qFormat/>
    <w:rPr/>
  </w:style>
  <w:style w:type="character" w:styleId="WW8Num64z0">
    <w:name w:val="WW8Num64z0"/>
    <w:qFormat/>
    <w:rPr>
      <w:rFonts w:ascii="Times New Roman" w:hAnsi="Times New Roman" w:cs="Times New Roman"/>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71z0">
    <w:name w:val="WW8Num71z0"/>
    <w:qFormat/>
    <w:rPr/>
  </w:style>
  <w:style w:type="character" w:styleId="WW8Num77z0">
    <w:name w:val="WW8Num77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2">
    <w:name w:val="WW8Num84z2"/>
    <w:qFormat/>
    <w:rPr>
      <w:rFonts w:ascii="Times New Roman" w:hAnsi="Times New Roman" w:cs="Times New Roman"/>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3z0">
    <w:name w:val="WW8Num113z0"/>
    <w:qFormat/>
    <w:rPr>
      <w:rFonts w:ascii="Symbol" w:hAnsi="Symbol" w:cs="Symbol"/>
    </w:rPr>
  </w:style>
  <w:style w:type="character" w:styleId="WW8Num117z2">
    <w:name w:val="WW8Num117z2"/>
    <w:qFormat/>
    <w:rPr>
      <w:rFonts w:ascii="Times New Roman" w:hAnsi="Times New Roman" w:cs="Times New Roman"/>
    </w:rPr>
  </w:style>
  <w:style w:type="character" w:styleId="WW8Num117z3">
    <w:name w:val="WW8Num117z3"/>
    <w:qFormat/>
    <w:rPr>
      <w:rFonts w:ascii="Symbol" w:hAnsi="Symbol" w:cs="Symbol"/>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5z2">
    <w:name w:val="WW8Num125z2"/>
    <w:qFormat/>
    <w:rPr>
      <w:rFonts w:ascii="Times New Roman" w:hAnsi="Times New Roman" w:cs="Times New Roman"/>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2">
    <w:name w:val="WW8Num137z2"/>
    <w:qFormat/>
    <w:rPr>
      <w:rFonts w:ascii="Times New Roman" w:hAnsi="Times New Roman" w:cs="Times New Roman"/>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2">
    <w:name w:val="WW8Num139z2"/>
    <w:qFormat/>
    <w:rPr>
      <w:rFonts w:ascii="Times New Roman" w:hAnsi="Times New Roman" w:cs="Times New Roman"/>
    </w:rPr>
  </w:style>
  <w:style w:type="character" w:styleId="WW8Num139z3">
    <w:name w:val="WW8Num139z3"/>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8z2">
    <w:name w:val="WW8Num148z2"/>
    <w:qFormat/>
    <w:rPr>
      <w:rFonts w:ascii="Times New Roman" w:hAnsi="Times New Roman" w:cs="Times New Roman"/>
    </w:rPr>
  </w:style>
  <w:style w:type="character" w:styleId="WW8Num148z3">
    <w:name w:val="WW8Num148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2">
    <w:name w:val="WW8Num158z2"/>
    <w:qFormat/>
    <w:rPr>
      <w:rFonts w:ascii="Times New Roman" w:hAnsi="Times New Roman" w:cs="Times New Roman"/>
    </w:rPr>
  </w:style>
  <w:style w:type="character" w:styleId="WW8Num158z3">
    <w:name w:val="WW8Num158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DefaultParagraphFont">
    <w:name w:val="Default Paragraph Font"/>
    <w:qFormat/>
    <w:rPr/>
  </w:style>
  <w:style w:type="character" w:styleId="Text1Char">
    <w:name w:val="Text 1 Char"/>
    <w:basedOn w:val="DefaultParagraphFont"/>
    <w:qFormat/>
    <w:rPr>
      <w:sz w:val="24"/>
      <w:lang w:val="et-EE" w:eastAsia="zh-CN" w:bidi="ar-SA"/>
    </w:rPr>
  </w:style>
  <w:style w:type="character" w:styleId="FootnoteCharacters">
    <w:name w:val="Footnote Characters"/>
    <w:basedOn w:val="DefaultParagraphFont"/>
    <w:qFormat/>
    <w:rPr>
      <w:b/>
      <w:vertAlign w:val="superscript"/>
      <w:lang w:val="et-EE"/>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RMarker">
    <w:name w:val="CR Marker"/>
    <w:basedOn w:val="DefaultParagraphFont"/>
    <w:qFormat/>
    <w:rPr>
      <w:rFonts w:ascii="Wingdings" w:hAnsi="Wingdings" w:cs="Wingdings"/>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character" w:styleId="CRTextDeleted">
    <w:name w:val="CR TextDeleted"/>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umPar1">
    <w:name w:val="NumPar 1"/>
    <w:basedOn w:val="Normal"/>
    <w:next w:val="Text1"/>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HeaderLandscape">
    <w:name w:val="HeaderLandscape"/>
    <w:basedOn w:val="Normal"/>
    <w:qFormat/>
    <w:pPr>
      <w:tabs>
        <w:tab w:val="clear" w:pos="720"/>
        <w:tab w:val="right" w:pos="14570"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4"/>
      </w:numPr>
    </w:pPr>
    <w:rPr/>
  </w:style>
  <w:style w:type="paragraph" w:styleId="Tiret1">
    <w:name w:val="Tiret 1"/>
    <w:basedOn w:val="Point1"/>
    <w:qFormat/>
    <w:pPr>
      <w:numPr>
        <w:ilvl w:val="0"/>
        <w:numId w:val="4"/>
      </w:numPr>
    </w:pPr>
    <w:rPr/>
  </w:style>
  <w:style w:type="paragraph" w:styleId="Tiret2">
    <w:name w:val="Tiret 2"/>
    <w:basedOn w:val="Point2"/>
    <w:qFormat/>
    <w:pPr>
      <w:numPr>
        <w:ilvl w:val="0"/>
        <w:numId w:val="13"/>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6"/>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Objetexterne">
    <w:name w:val="Objet externe"/>
    <w:basedOn w:val="Normal"/>
    <w:next w:val="Normal"/>
    <w:qFormat/>
    <w:pPr/>
    <w:rPr>
      <w:i/>
      <w:caps/>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ListBullet">
    <w:name w:val="List Bullet"/>
    <w:basedOn w:val="Normal"/>
    <w:qFormat/>
    <w:pPr>
      <w:numPr>
        <w:ilvl w:val="0"/>
        <w:numId w:val="26"/>
      </w:numPr>
    </w:pPr>
    <w:rPr/>
  </w:style>
  <w:style w:type="paragraph" w:styleId="ListBullet1">
    <w:name w:val="List Bullet 1"/>
    <w:basedOn w:val="Normal"/>
    <w:qFormat/>
    <w:pPr>
      <w:numPr>
        <w:ilvl w:val="0"/>
        <w:numId w:val="29"/>
      </w:numPr>
    </w:pPr>
    <w:rPr/>
  </w:style>
  <w:style w:type="paragraph" w:styleId="ListBullet2">
    <w:name w:val="List Bullet 2"/>
    <w:basedOn w:val="Normal"/>
    <w:qFormat/>
    <w:pPr>
      <w:numPr>
        <w:ilvl w:val="0"/>
        <w:numId w:val="31"/>
      </w:numPr>
    </w:pPr>
    <w:rPr/>
  </w:style>
  <w:style w:type="paragraph" w:styleId="ListBullet3">
    <w:name w:val="List Bullet 3"/>
    <w:basedOn w:val="Normal"/>
    <w:qFormat/>
    <w:pPr>
      <w:numPr>
        <w:ilvl w:val="0"/>
        <w:numId w:val="18"/>
      </w:numPr>
    </w:pPr>
    <w:rPr/>
  </w:style>
  <w:style w:type="paragraph" w:styleId="ListBullet4">
    <w:name w:val="List Bullet 4"/>
    <w:basedOn w:val="Normal"/>
    <w:qFormat/>
    <w:pPr>
      <w:numPr>
        <w:ilvl w:val="0"/>
        <w:numId w:val="5"/>
      </w:numPr>
    </w:pPr>
    <w:rPr/>
  </w:style>
  <w:style w:type="paragraph" w:styleId="ListDash">
    <w:name w:val="List Dash"/>
    <w:basedOn w:val="Normal"/>
    <w:qFormat/>
    <w:pPr>
      <w:numPr>
        <w:ilvl w:val="0"/>
        <w:numId w:val="24"/>
      </w:numPr>
    </w:pPr>
    <w:rPr/>
  </w:style>
  <w:style w:type="paragraph" w:styleId="ListDash1">
    <w:name w:val="List Dash 1"/>
    <w:basedOn w:val="Normal"/>
    <w:qFormat/>
    <w:pPr>
      <w:numPr>
        <w:ilvl w:val="0"/>
        <w:numId w:val="27"/>
      </w:numPr>
    </w:pPr>
    <w:rPr/>
  </w:style>
  <w:style w:type="paragraph" w:styleId="ListDash2">
    <w:name w:val="List Dash 2"/>
    <w:basedOn w:val="Normal"/>
    <w:qFormat/>
    <w:pPr>
      <w:numPr>
        <w:ilvl w:val="0"/>
        <w:numId w:val="21"/>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7"/>
      </w:numPr>
    </w:pPr>
    <w:rPr/>
  </w:style>
  <w:style w:type="paragraph" w:styleId="ListNumber">
    <w:name w:val="List Number"/>
    <w:basedOn w:val="Normal"/>
    <w:qFormat/>
    <w:pPr>
      <w:numPr>
        <w:ilvl w:val="0"/>
        <w:numId w:val="28"/>
      </w:numPr>
    </w:pPr>
    <w:rPr/>
  </w:style>
  <w:style w:type="paragraph" w:styleId="ListNumber1">
    <w:name w:val="List Number 1"/>
    <w:basedOn w:val="Text1"/>
    <w:qFormat/>
    <w:pPr>
      <w:numPr>
        <w:ilvl w:val="0"/>
        <w:numId w:val="11"/>
      </w:numPr>
    </w:pPr>
    <w:rPr/>
  </w:style>
  <w:style w:type="paragraph" w:styleId="ListNumber2">
    <w:name w:val="List Number 2"/>
    <w:basedOn w:val="Normal"/>
    <w:qFormat/>
    <w:pPr>
      <w:numPr>
        <w:ilvl w:val="0"/>
        <w:numId w:val="23"/>
      </w:numPr>
    </w:pPr>
    <w:rPr/>
  </w:style>
  <w:style w:type="paragraph" w:styleId="ListNumber3">
    <w:name w:val="List Number 3"/>
    <w:basedOn w:val="Normal"/>
    <w:qFormat/>
    <w:pPr>
      <w:numPr>
        <w:ilvl w:val="0"/>
        <w:numId w:val="30"/>
      </w:numPr>
    </w:pPr>
    <w:rPr/>
  </w:style>
  <w:style w:type="paragraph" w:styleId="ListNumber4">
    <w:name w:val="List Number 4"/>
    <w:basedOn w:val="Normal"/>
    <w:qFormat/>
    <w:pPr>
      <w:numPr>
        <w:ilvl w:val="0"/>
        <w:numId w:val="16"/>
      </w:numPr>
    </w:pPr>
    <w:rPr/>
  </w:style>
  <w:style w:type="paragraph" w:styleId="ListNumberLevel2">
    <w:name w:val="List Number (Level 2)"/>
    <w:basedOn w:val="Normal"/>
    <w:qFormat/>
    <w:pPr>
      <w:numPr>
        <w:ilvl w:val="0"/>
        <w:numId w:val="28"/>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23"/>
      </w:numPr>
    </w:pPr>
    <w:rPr/>
  </w:style>
  <w:style w:type="paragraph" w:styleId="ListNumber3Level2">
    <w:name w:val="List Number 3 (Level 2)"/>
    <w:basedOn w:val="Text3"/>
    <w:qFormat/>
    <w:pPr>
      <w:numPr>
        <w:ilvl w:val="0"/>
        <w:numId w:val="30"/>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28"/>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23"/>
      </w:numPr>
    </w:pPr>
    <w:rPr/>
  </w:style>
  <w:style w:type="paragraph" w:styleId="ListNumber3Level3">
    <w:name w:val="List Number 3 (Level 3)"/>
    <w:basedOn w:val="Text3"/>
    <w:qFormat/>
    <w:pPr>
      <w:numPr>
        <w:ilvl w:val="0"/>
        <w:numId w:val="30"/>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28"/>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23"/>
      </w:numPr>
    </w:pPr>
    <w:rPr/>
  </w:style>
  <w:style w:type="paragraph" w:styleId="ListNumber3Level4">
    <w:name w:val="List Number 3 (Level 4)"/>
    <w:basedOn w:val="Text3"/>
    <w:qFormat/>
    <w:pPr>
      <w:numPr>
        <w:ilvl w:val="0"/>
        <w:numId w:val="30"/>
      </w:numPr>
    </w:pPr>
    <w:rPr/>
  </w:style>
  <w:style w:type="paragraph" w:styleId="ListNumber4Level4">
    <w:name w:val="List Number 4 (Level 4)"/>
    <w:basedOn w:val="Text4"/>
    <w:qFormat/>
    <w:pPr>
      <w:numPr>
        <w:ilvl w:val="0"/>
        <w:numId w:val="16"/>
      </w:numPr>
    </w:pPr>
    <w:rPr/>
  </w:style>
  <w:style w:type="paragraph" w:styleId="TableTitle">
    <w:name w:val="Table Title"/>
    <w:basedOn w:val="Normal"/>
    <w:next w:val="Normal"/>
    <w:qFormat/>
    <w:pPr>
      <w:jc w:val="center"/>
    </w:pPr>
    <w:rPr>
      <w:b/>
    </w:rPr>
  </w:style>
  <w:style w:type="paragraph" w:styleId="Annexetitreacte">
    <w:name w:val="Annexe titre (acte)"/>
    <w:basedOn w:val="Normal"/>
    <w:next w:val="Normal"/>
    <w:qFormat/>
    <w:pPr>
      <w:jc w:val="center"/>
    </w:pPr>
    <w:rPr>
      <w:b/>
      <w:u w:val="single"/>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120" w:after="120"/>
      <w:ind w:firstLine="210"/>
    </w:pPr>
    <w:rPr>
      <w:lang w:eastAsia="zh-CN"/>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120" w:after="120"/>
      <w:ind w:left="283" w:firstLine="210"/>
    </w:pPr>
    <w:rPr>
      <w:lang w:eastAsia="zh-CN"/>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20"/>
      </w:numPr>
    </w:pPr>
    <w:rPr/>
  </w:style>
  <w:style w:type="paragraph" w:styleId="BodyTextIndent2">
    <w:name w:val="Body Text Indent 2"/>
    <w:basedOn w:val="Normal"/>
    <w:qFormat/>
    <w:pPr>
      <w:ind w:left="283" w:hanging="0"/>
    </w:pPr>
    <w:rPr/>
  </w:style>
  <w:style w:type="paragraph" w:styleId="Emission">
    <w:name w:val="Emission"/>
    <w:basedOn w:val="Normal"/>
    <w:next w:val="Rfrenceinstitutionelle"/>
    <w:qFormat/>
    <w:pPr>
      <w:spacing w:before="0" w:after="0"/>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35"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Nomdelinstitution">
    <w:name w:val="Nom de l'institution"/>
    <w:basedOn w:val="Normal"/>
    <w:next w:val="Emission"/>
    <w:qFormat/>
    <w:pPr>
      <w:spacing w:before="0" w:after="0"/>
    </w:pPr>
    <w:rPr>
      <w:rFonts w:ascii="Arial" w:hAnsi="Arial" w:cs="Arial"/>
    </w:rPr>
  </w:style>
  <w:style w:type="paragraph" w:styleId="Langueoriginale">
    <w:name w:val="Langue originale"/>
    <w:basedOn w:val="Normal"/>
    <w:next w:val="Normal"/>
    <w:qFormat/>
    <w:pPr>
      <w:spacing w:before="360" w:after="120"/>
      <w:jc w:val="center"/>
    </w:pPr>
    <w:rPr>
      <w:caps/>
    </w:rPr>
  </w:style>
  <w:style w:type="paragraph" w:styleId="Index3">
    <w:name w:val="Index 3"/>
    <w:basedOn w:val="Normal"/>
    <w:next w:val="Normal"/>
    <w:pPr>
      <w:ind w:left="720" w:hanging="240"/>
    </w:pPr>
    <w:rPr/>
  </w:style>
  <w:style w:type="paragraph" w:styleId="ManualConsidrant">
    <w:name w:val="Manual Considérant"/>
    <w:basedOn w:val="Normal"/>
    <w:qFormat/>
    <w:pPr>
      <w:ind w:left="709" w:hanging="709"/>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Rfrenceinterinstitutionelle">
    <w:name w:val="Référence interinstitutionelle"/>
    <w:basedOn w:val="Normal"/>
    <w:next w:val="Statut"/>
    <w:qFormat/>
    <w:pPr>
      <w:spacing w:before="0" w:after="0"/>
      <w:ind w:left="5103" w:hanging="0"/>
    </w:pPr>
    <w:rPr/>
  </w:style>
  <w:style w:type="paragraph" w:styleId="Rfrenceinterinstitutionelleprliminaire">
    <w:name w:val="Référence interinstitutionelle (préliminaire)"/>
    <w:basedOn w:val="Normal"/>
    <w:next w:val="Normal"/>
    <w:qFormat/>
    <w:pPr>
      <w:spacing w:before="0" w:after="0"/>
      <w:ind w:left="5103" w:hanging="0"/>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ind w:left="340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spacing w:before="0" w:after="240"/>
    </w:pPr>
    <w:rPr>
      <w:rFonts w:ascii="Arial" w:hAnsi="Arial" w:cs="Arial"/>
      <w:sz w:val="22"/>
    </w:rPr>
  </w:style>
  <w:style w:type="paragraph" w:styleId="IndentedHeading4">
    <w:name w:val="Indented Heading 4"/>
    <w:basedOn w:val="Heading4"/>
    <w:next w:val="Normal"/>
    <w:qFormat/>
    <w:pPr>
      <w:numPr>
        <w:ilvl w:val="0"/>
        <w:numId w:val="8"/>
      </w:numPr>
      <w:tabs>
        <w:tab w:val="clear" w:pos="720"/>
        <w:tab w:val="left" w:pos="283" w:leader="none"/>
      </w:tabs>
      <w:ind w:left="283" w:hanging="283"/>
      <w:outlineLvl w:val="9"/>
    </w:pPr>
    <w:rPr>
      <w:rFonts w:ascii="Arial" w:hAnsi="Arial" w:cs="Arial"/>
      <w:i/>
      <w:sz w:val="22"/>
    </w:rPr>
  </w:style>
  <w:style w:type="paragraph" w:styleId="Bullets">
    <w:name w:val="Bullets"/>
    <w:basedOn w:val="Normal"/>
    <w:qFormat/>
    <w:pPr>
      <w:spacing w:before="0" w:after="240"/>
    </w:pPr>
    <w:rPr>
      <w:rFonts w:ascii="Arial" w:hAnsi="Arial" w:cs="Arial"/>
      <w:sz w:val="22"/>
    </w:rPr>
  </w:style>
  <w:style w:type="paragraph" w:styleId="Style11">
    <w:name w:val="Style1"/>
    <w:basedOn w:val="Normal"/>
    <w:qFormat/>
    <w:pPr>
      <w:numPr>
        <w:ilvl w:val="0"/>
        <w:numId w:val="9"/>
      </w:numPr>
    </w:pPr>
    <w:rPr/>
  </w:style>
  <w:style w:type="paragraph" w:styleId="Style21">
    <w:name w:val="Style2"/>
    <w:basedOn w:val="Style11"/>
    <w:qFormat/>
    <w:pPr>
      <w:numPr>
        <w:ilvl w:val="0"/>
        <w:numId w:val="25"/>
      </w:numPr>
      <w:tabs>
        <w:tab w:val="clear" w:pos="720"/>
      </w:tabs>
      <w:ind w:left="0" w:hanging="0"/>
    </w:pPr>
    <w:rPr/>
  </w:style>
  <w:style w:type="paragraph" w:styleId="Style31">
    <w:name w:val="Style3"/>
    <w:basedOn w:val="Style21"/>
    <w:qFormat/>
    <w:pPr>
      <w:tabs>
        <w:tab w:val="left" w:pos="1134" w:leader="none"/>
      </w:tabs>
      <w:ind w:left="1134" w:hanging="397"/>
    </w:pPr>
    <w:rPr/>
  </w:style>
  <w:style w:type="paragraph" w:styleId="IndentedHeading3">
    <w:name w:val="Indented Heading 3"/>
    <w:basedOn w:val="Normal"/>
    <w:next w:val="Normal"/>
    <w:qFormat/>
    <w:pPr>
      <w:keepNext w:val="true"/>
      <w:numPr>
        <w:ilvl w:val="0"/>
        <w:numId w:val="17"/>
      </w:numPr>
      <w:tabs>
        <w:tab w:val="clear" w:pos="720"/>
        <w:tab w:val="left" w:pos="851" w:leader="none"/>
      </w:tabs>
      <w:spacing w:before="240" w:after="120"/>
      <w:ind w:left="851" w:hanging="851"/>
      <w:outlineLvl w:val="2"/>
    </w:pPr>
    <w:rPr>
      <w:rFonts w:ascii="Arial" w:hAnsi="Arial" w:cs="Arial"/>
      <w:b/>
      <w:i/>
      <w:sz w:val="22"/>
    </w:rPr>
  </w:style>
  <w:style w:type="paragraph" w:styleId="IndentedParagraph">
    <w:name w:val="Indented Paragraph"/>
    <w:basedOn w:val="Normal"/>
    <w:qFormat/>
    <w:pPr>
      <w:tabs>
        <w:tab w:val="clear" w:pos="720"/>
        <w:tab w:val="left" w:pos="851" w:leader="none"/>
      </w:tabs>
      <w:spacing w:before="0" w:after="240"/>
      <w:ind w:left="851" w:hanging="851"/>
    </w:pPr>
    <w:rPr>
      <w:rFonts w:ascii="Arial" w:hAnsi="Arial" w:cs="Arial"/>
      <w:sz w:val="22"/>
    </w:rPr>
  </w:style>
  <w:style w:type="paragraph" w:styleId="IndentedHeading1">
    <w:name w:val="Indented Heading 1"/>
    <w:basedOn w:val="Normal"/>
    <w:next w:val="Normal"/>
    <w:qFormat/>
    <w:pPr>
      <w:keepNext w:val="true"/>
      <w:tabs>
        <w:tab w:val="clear" w:pos="720"/>
        <w:tab w:val="left" w:pos="851" w:leader="none"/>
      </w:tabs>
      <w:spacing w:before="600" w:after="240"/>
      <w:ind w:left="851" w:hanging="851"/>
      <w:outlineLvl w:val="0"/>
    </w:pPr>
    <w:rPr>
      <w:rFonts w:ascii="Arial" w:hAnsi="Arial" w:cs="Arial"/>
      <w:b/>
      <w:sz w:val="26"/>
    </w:rPr>
  </w:style>
  <w:style w:type="paragraph" w:styleId="ZFilename">
    <w:name w:val="zFilename"/>
    <w:basedOn w:val="Footer"/>
    <w:qFormat/>
    <w:pPr>
      <w:spacing w:lineRule="auto" w:line="360" w:before="120" w:after="0"/>
      <w:ind w:left="-567" w:right="0" w:hanging="0"/>
    </w:pPr>
    <w:rPr>
      <w:rFonts w:ascii="Arial" w:hAnsi="Arial" w:cs="Arial"/>
      <w:sz w:val="13"/>
    </w:rPr>
  </w:style>
  <w:style w:type="paragraph" w:styleId="Style41">
    <w:name w:val="Style4"/>
    <w:basedOn w:val="Heading3"/>
    <w:qFormat/>
    <w:pPr>
      <w:keepNext w:val="false"/>
      <w:numPr>
        <w:ilvl w:val="0"/>
        <w:numId w:val="0"/>
      </w:numPr>
      <w:tabs>
        <w:tab w:val="clear" w:pos="720"/>
        <w:tab w:val="left" w:pos="737" w:leader="none"/>
      </w:tabs>
      <w:ind w:left="505" w:hanging="505"/>
      <w:outlineLvl w:val="9"/>
    </w:pPr>
    <w:rPr>
      <w:b/>
      <w:i w:val="false"/>
    </w:rPr>
  </w:style>
  <w:style w:type="paragraph" w:styleId="Style5">
    <w:name w:val="Style5"/>
    <w:basedOn w:val="Heading3"/>
    <w:qFormat/>
    <w:pPr>
      <w:keepNext w:val="false"/>
      <w:numPr>
        <w:ilvl w:val="0"/>
        <w:numId w:val="0"/>
      </w:numPr>
      <w:tabs>
        <w:tab w:val="clear" w:pos="720"/>
        <w:tab w:val="left" w:pos="737" w:leader="none"/>
      </w:tabs>
      <w:ind w:left="340" w:hanging="340"/>
      <w:outlineLvl w:val="9"/>
    </w:pPr>
    <w:rPr>
      <w:b/>
      <w:i w:val="false"/>
    </w:rPr>
  </w:style>
  <w:style w:type="paragraph" w:styleId="Style6">
    <w:name w:val="Style6"/>
    <w:basedOn w:val="Heading2"/>
    <w:qFormat/>
    <w:pPr>
      <w:keepNext w:val="false"/>
      <w:numPr>
        <w:ilvl w:val="0"/>
        <w:numId w:val="0"/>
      </w:numPr>
      <w:tabs>
        <w:tab w:val="left" w:pos="720" w:leader="none"/>
      </w:tabs>
      <w:spacing w:before="240" w:after="120"/>
      <w:ind w:hanging="0"/>
      <w:outlineLvl w:val="9"/>
    </w:pPr>
    <w:rPr/>
  </w:style>
  <w:style w:type="paragraph" w:styleId="Date">
    <w:name w:val="Date"/>
    <w:basedOn w:val="Normal"/>
    <w:next w:val="Normal"/>
    <w:qFormat/>
    <w:pPr>
      <w:spacing w:before="0" w:after="0"/>
      <w:ind w:left="5103" w:right="-567" w:hanging="0"/>
    </w:pPr>
    <w:rPr/>
  </w:style>
  <w:style w:type="paragraph" w:styleId="List5">
    <w:name w:val="List Number"/>
    <w:basedOn w:val="Normal"/>
    <w:pPr>
      <w:numPr>
        <w:ilvl w:val="0"/>
        <w:numId w:val="22"/>
      </w:numPr>
      <w:spacing w:before="0" w:after="240"/>
      <w:ind w:left="1415" w:hanging="0"/>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RSeparator">
    <w:name w:val="CR Separator"/>
    <w:basedOn w:val="Normal"/>
    <w:qFormat/>
    <w:pPr>
      <w:keepNext w:val="true"/>
      <w:pBdr>
        <w:top w:val="single" w:sz="4" w:space="1" w:color="000000"/>
      </w:pBdr>
      <w:spacing w:before="240" w:after="120"/>
      <w:ind w:right="40" w:hanging="0"/>
    </w:pPr>
    <w:rPr/>
  </w:style>
  <w:style w:type="paragraph" w:styleId="CRReference">
    <w:name w:val="CR Reference"/>
    <w:basedOn w:val="Normal"/>
    <w:qFormat/>
    <w:pPr>
      <w:keepNext w:val="true"/>
      <w:pBdr>
        <w:top w:val="single" w:sz="4" w:space="1" w:color="000000"/>
        <w:left w:val="single" w:sz="4" w:space="2" w:color="000000"/>
        <w:bottom w:val="single" w:sz="4" w:space="1" w:color="000000"/>
        <w:right w:val="single" w:sz="4" w:space="0" w:color="000000"/>
      </w:pBdr>
      <w:spacing w:before="0" w:after="0"/>
      <w:ind w:left="5669" w:right="40" w:hanging="0"/>
    </w:pPr>
    <w:rPr/>
  </w:style>
  <w:style w:type="paragraph" w:styleId="Index6">
    <w:name w:val="Index 6"/>
    <w:basedOn w:val="Normal"/>
    <w:next w:val="Normal"/>
    <w:qFormat/>
    <w:pPr>
      <w:ind w:left="1440" w:hanging="24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before="0" w:after="0"/>
    </w:pPr>
    <w:rPr>
      <w:sz w:val="22"/>
      <w:lang w:eastAsia="ko-KR"/>
    </w:rPr>
  </w:style>
  <w:style w:type="paragraph" w:styleId="TabelnootTekst">
    <w:name w:val="TabelnootTekst"/>
    <w:basedOn w:val="Normal"/>
    <w:qFormat/>
    <w:pPr>
      <w:spacing w:before="0" w:after="0"/>
    </w:pPr>
    <w:rPr>
      <w:sz w:val="22"/>
      <w:lang w:val="nl-NL" w:eastAsia="ko-KR"/>
    </w:rPr>
  </w:style>
  <w:style w:type="paragraph" w:styleId="TableNumber">
    <w:name w:val="TableNumber"/>
    <w:basedOn w:val="Paragraph"/>
    <w:qFormat/>
    <w:pPr>
      <w:spacing w:before="120" w:after="0"/>
      <w:jc w:val="center"/>
    </w:pPr>
    <w:rPr>
      <w:lang w:eastAsia="ko-KR"/>
    </w:rPr>
  </w:style>
  <w:style w:type="paragraph" w:styleId="BodyTextIndent3">
    <w:name w:val="Body Text Indent 3"/>
    <w:basedOn w:val="Normal"/>
    <w:qFormat/>
    <w:pPr>
      <w:spacing w:before="0" w:after="120"/>
      <w:ind w:left="567" w:hanging="0"/>
    </w:pPr>
    <w:rPr>
      <w:b/>
      <w:i/>
      <w:lang w:eastAsia="ko-KR"/>
    </w:rPr>
  </w:style>
  <w:style w:type="paragraph" w:styleId="ListContinue">
    <w:name w:val="List Continue"/>
    <w:basedOn w:val="Normal"/>
    <w:qFormat/>
    <w:pPr>
      <w:ind w:left="283"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5">
    <w:name w:val="List Continue 5"/>
    <w:basedOn w:val="Normal"/>
    <w:qFormat/>
    <w:pPr>
      <w:ind w:left="1415" w:hanging="0"/>
    </w:pPr>
    <w:rPr/>
  </w:style>
  <w:style w:type="paragraph" w:styleId="H1">
    <w:name w:val="H1"/>
    <w:basedOn w:val="Heading2"/>
    <w:qFormat/>
    <w:pPr>
      <w:numPr>
        <w:ilvl w:val="0"/>
        <w:numId w:val="15"/>
      </w:numPr>
      <w:outlineLvl w:val="9"/>
    </w:pPr>
    <w:rPr/>
  </w:style>
  <w:style w:type="paragraph" w:styleId="ListContinue4">
    <w:name w:val="List Continue 4"/>
    <w:basedOn w:val="Normal"/>
    <w:qFormat/>
    <w:pPr>
      <w:ind w:left="1132" w:hanging="0"/>
    </w:pPr>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DocumentMap">
    <w:name w:val="Document Map"/>
    <w:basedOn w:val="Normal"/>
    <w:qFormat/>
    <w:pPr>
      <w:shd w:fill="000080" w:val="clear"/>
    </w:pPr>
    <w:rPr>
      <w:rFonts w:ascii="Tahoma" w:hAnsi="Tahoma" w:cs="Tahoma"/>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EntEmet">
    <w:name w:val="EntEmet"/>
    <w:basedOn w:val="Normal"/>
    <w:qFormat/>
    <w:pPr>
      <w:spacing w:lineRule="auto" w:line="240" w:before="40" w:after="0"/>
    </w:pPr>
    <w:rPr/>
  </w:style>
  <w:style w:type="paragraph" w:styleId="EntLogo">
    <w:name w:val="EntLogo"/>
    <w:basedOn w:val="Normal"/>
    <w:qFormat/>
    <w:pPr>
      <w:tabs>
        <w:tab w:val="clear" w:pos="720"/>
        <w:tab w:val="right" w:pos="9639" w:leader="none"/>
      </w:tabs>
      <w:spacing w:before="0" w:after="0"/>
    </w:pPr>
    <w:rPr>
      <w:b/>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Pj">
    <w:name w:val="p.j."/>
    <w:basedOn w:val="Normal"/>
    <w:next w:val="Normal"/>
    <w:qFormat/>
    <w:pPr>
      <w:spacing w:before="1200" w:after="120"/>
      <w:ind w:left="1440" w:hanging="1440"/>
    </w:pPr>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ListBullet5">
    <w:name w:val="List Bullet 5"/>
    <w:basedOn w:val="Normal"/>
    <w:qFormat/>
    <w:pPr>
      <w:numPr>
        <w:ilvl w:val="0"/>
        <w:numId w:val="3"/>
      </w:numPr>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t-EE"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bCs/>
      <w:szCs w:val="24"/>
    </w:rPr>
  </w:style>
  <w:style w:type="paragraph" w:styleId="CRParaDeleted">
    <w:name w:val="CR ParaDeleted"/>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3:00Z</dcterms:created>
  <dc:creator>Aive Floren</dc:creator>
  <dc:description/>
  <dc:language>en-US</dc:language>
  <cp:lastModifiedBy>kkaadu</cp:lastModifiedBy>
  <cp:lastPrinted>2005-07-06T12:53:00Z</cp:lastPrinted>
  <dcterms:modified xsi:type="dcterms:W3CDTF">2005-11-21T05:53: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Last">
    <vt:lpwstr>CR_RefLast</vt:lpwstr>
  </property>
  <property fmtid="{D5CDD505-2E9C-101B-9397-08002B2CF9AE}" pid="3" name="CR_TimeStamp">
    <vt:lpwstr>CR_TimeStamp</vt:lpwstr>
  </property>
  <property fmtid="{D5CDD505-2E9C-101B-9397-08002B2CF9AE}" pid="4" name="Category">
    <vt:lpwstr>COM/SEC</vt:lpwstr>
  </property>
  <property fmtid="{D5CDD505-2E9C-101B-9397-08002B2CF9AE}" pid="5" name="Classification">
    <vt:lpwstr> </vt:lpwstr>
  </property>
  <property fmtid="{D5CDD505-2E9C-101B-9397-08002B2CF9AE}" pid="6" name="Copylist_Path">
    <vt:lpwstr>Copylist_Path</vt:lpwstr>
  </property>
  <property fmtid="{D5CDD505-2E9C-101B-9397-08002B2CF9AE}" pid="7" name="Council">
    <vt:lpwstr>Council</vt:lpwstr>
  </property>
  <property fmtid="{D5CDD505-2E9C-101B-9397-08002B2CF9AE}" pid="8" name="Created using">
    <vt:lpwstr>LW 5.3, Build 20050728</vt:lpwstr>
  </property>
  <property fmtid="{D5CDD505-2E9C-101B-9397-08002B2CF9AE}" pid="9" name="LWCR Document">
    <vt:lpwstr>True</vt:lpwstr>
  </property>
  <property fmtid="{D5CDD505-2E9C-101B-9397-08002B2CF9AE}" pid="10" name="LWCR Version">
    <vt:lpwstr>1.40.9</vt:lpwstr>
  </property>
  <property fmtid="{D5CDD505-2E9C-101B-9397-08002B2CF9AE}" pid="11" name="LWCons_Cote">
    <vt:lpwstr>LWCons_Cote</vt:lpwstr>
  </property>
  <property fmtid="{D5CDD505-2E9C-101B-9397-08002B2CF9AE}" pid="12" name="LWCons_CoteSec">
    <vt:lpwstr>LWCons_CoteSec</vt:lpwstr>
  </property>
  <property fmtid="{D5CDD505-2E9C-101B-9397-08002B2CF9AE}" pid="13" name="LWCons_DG">
    <vt:lpwstr>LWCons_DG</vt:lpwstr>
  </property>
  <property fmtid="{D5CDD505-2E9C-101B-9397-08002B2CF9AE}" pid="14" name="LWCons_Date">
    <vt:lpwstr>LWCons_Date</vt:lpwstr>
  </property>
  <property fmtid="{D5CDD505-2E9C-101B-9397-08002B2CF9AE}" pid="15" name="LWCons_DateEntree">
    <vt:lpwstr>LWCons_DateEntree</vt:lpwstr>
  </property>
  <property fmtid="{D5CDD505-2E9C-101B-9397-08002B2CF9AE}" pid="16" name="LWCons_DossierInterInst">
    <vt:lpwstr>LWCons_DossierInterInst</vt:lpwstr>
  </property>
  <property fmtid="{D5CDD505-2E9C-101B-9397-08002B2CF9AE}" pid="17" name="LWCons_DossierInterInstTitle">
    <vt:lpwstr>LWCons_DossierInterInstTitle</vt:lpwstr>
  </property>
  <property fmtid="{D5CDD505-2E9C-101B-9397-08002B2CF9AE}" pid="18" name="LWCons_Init">
    <vt:lpwstr>LWCons_Init</vt:lpwstr>
  </property>
  <property fmtid="{D5CDD505-2E9C-101B-9397-08002B2CF9AE}" pid="19" name="LWCons_Langue">
    <vt:lpwstr>LWCons_Langue</vt:lpwstr>
  </property>
  <property fmtid="{D5CDD505-2E9C-101B-9397-08002B2CF9AE}" pid="20" name="LWCons_Lieu">
    <vt:lpwstr>LWCons_Lieu</vt:lpwstr>
  </property>
  <property fmtid="{D5CDD505-2E9C-101B-9397-08002B2CF9AE}" pid="21" name="LWCons_RefInstCEC">
    <vt:lpwstr>LWCons_RefInstCEC</vt:lpwstr>
  </property>
  <property fmtid="{D5CDD505-2E9C-101B-9397-08002B2CF9AE}" pid="22" name="LWCons_Sigle">
    <vt:lpwstr>LWCons_Sigle</vt:lpwstr>
  </property>
  <property fmtid="{D5CDD505-2E9C-101B-9397-08002B2CF9AE}" pid="23" name="LWCons_Subject">
    <vt:lpwstr>LWCons_Subject</vt:lpwstr>
  </property>
  <property fmtid="{D5CDD505-2E9C-101B-9397-08002B2CF9AE}" pid="24" name="LWCons_Suffix">
    <vt:lpwstr>LWCons_Suffix</vt:lpwstr>
  </property>
  <property fmtid="{D5CDD505-2E9C-101B-9397-08002B2CF9AE}" pid="25" name="LW_DocType">
    <vt:lpwstr>LW_DocType</vt:lpwstr>
  </property>
  <property fmtid="{D5CDD505-2E9C-101B-9397-08002B2CF9AE}" pid="26" name="Last edited using">
    <vt:lpwstr>LW 5.3, Build 20050728</vt:lpwstr>
  </property>
  <property fmtid="{D5CDD505-2E9C-101B-9397-08002B2CF9AE}" pid="27" name="List Bullet 1">
    <vt:lpwstr>List Bullet 1</vt:lpwstr>
  </property>
  <property fmtid="{D5CDD505-2E9C-101B-9397-08002B2CF9AE}" pid="28" name="List Bullet 3">
    <vt:lpwstr>List Bullet 3</vt:lpwstr>
  </property>
  <property fmtid="{D5CDD505-2E9C-101B-9397-08002B2CF9AE}" pid="29" name="List Bullet 4">
    <vt:lpwstr>List Bullet 4</vt:lpwstr>
  </property>
  <property fmtid="{D5CDD505-2E9C-101B-9397-08002B2CF9AE}" pid="30" name="List Number">
    <vt:lpwstr>List Number</vt:lpwstr>
  </property>
  <property fmtid="{D5CDD505-2E9C-101B-9397-08002B2CF9AE}" pid="31" name="List Number 1">
    <vt:lpwstr>List Number 1</vt:lpwstr>
  </property>
  <property fmtid="{D5CDD505-2E9C-101B-9397-08002B2CF9AE}" pid="32" name="List Number 2">
    <vt:lpwstr>List Number 2</vt:lpwstr>
  </property>
  <property fmtid="{D5CDD505-2E9C-101B-9397-08002B2CF9AE}" pid="33" name="List Number 3">
    <vt:lpwstr>List Number 3</vt:lpwstr>
  </property>
  <property fmtid="{D5CDD505-2E9C-101B-9397-08002B2CF9AE}" pid="34" name="List Number 4">
    <vt:lpwstr>List Number 4</vt:lpwstr>
  </property>
  <property fmtid="{D5CDD505-2E9C-101B-9397-08002B2CF9AE}" pid="35" name="NumPar">
    <vt:lpwstr>NumPar</vt:lpwstr>
  </property>
  <property fmtid="{D5CDD505-2E9C-101B-9397-08002B2CF9AE}" pid="36" name="Tiret 1">
    <vt:lpwstr>Tiret 1</vt:lpwstr>
  </property>
  <property fmtid="{D5CDD505-2E9C-101B-9397-08002B2CF9AE}" pid="37" name="Tiret 3">
    <vt:lpwstr>Tiret 3</vt:lpwstr>
  </property>
  <property fmtid="{D5CDD505-2E9C-101B-9397-08002B2CF9AE}" pid="38" name="VSSDB_IniPath">
    <vt:lpwstr>VSSDB_IniPath</vt:lpwstr>
  </property>
  <property fmtid="{D5CDD505-2E9C-101B-9397-08002B2CF9AE}" pid="39" name="VSSDB_ProjectPath">
    <vt:lpwstr>VSSDB_ProjectPath</vt:lpwstr>
  </property>
  <property fmtid="{D5CDD505-2E9C-101B-9397-08002B2CF9AE}" pid="40" name="Version">
    <vt:lpwstr>5.2.1.1</vt:lpwstr>
  </property>
</Properties>
</file>